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57509925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304606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459431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