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9566936"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8613535"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