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529572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125206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059866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61733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