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6790843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5661758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6514346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988045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6534235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9304287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2685058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