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1439448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8897275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1542249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8377951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5305811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8066314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4694528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306610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2253973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1987288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5083912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9115281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953717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1221375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4408337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4025557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4996493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9172864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5012524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4341838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9535500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8375065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