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86310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58801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75337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