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995169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95501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35507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02837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3975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81138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