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2128836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100772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90830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85554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221369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8674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408420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70507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56982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80352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815226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8679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30413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866633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38334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96874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827536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629565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57826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08632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5619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648810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133341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64270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290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