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55829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350903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601776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