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10351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79694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818376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09361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5190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