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about the PL/M to C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se conversion enabled by the "ifdef" in main.c, all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n identifier are converted to lower case, and all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converted to upper case except for identifier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in which case the identifier is not cas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s used in identifi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AND, OR and NOT operators are converted to &amp;&amp;, ||, 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respectively.  This should work, but conversion to &amp;, |, an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able in many cases.  There is no clear way to distingui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use, thus the previous conversions were chosen.  A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kens.h allows either convention to be chosen.  A mor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er could do a better job of determining use of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limited in scope to that defined in C.  That is, use of lab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current function.  PL/M allows exter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operator is treated the same as the @ operator (converted to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lis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('string'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lis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(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, 't', 'r', 'i', 'n',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, 't', 'r', 'i', 'n',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ELEC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AT in one module and EXTERNAL in anothe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results, as the EXTERNAL declared variable will no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er.  For example, in modul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/M code:                          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MEMVAR BYTE AT(8000H);       BYTE *memvar = (BYTE *) 0x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VAR = 14H;                        (*memvar) = 0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du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/M code:                          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MEMVAR BYTE EXTERNAL;        BYTE mem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VAR = 14H;                        memvar = 0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list each AT variable used on a single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t_decl.cv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within a procedure with the PUBLIC attribute *probab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prior to the procedure definition. Currently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of type POINTER are treated as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ariables are treated as a pointer to the ba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the following declarations, the associated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/M code:                          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I BYTE;                      BYT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ITEM_PTR POINTER;            void *ite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ITEM BASED ITEM_PTR BYTE;    BYTE **item = (BYTE **) &amp;ite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PTR = @I;                       item_ptr = &amp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= 77H;                          (**item) = 0x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in the use of LITERALLY declared variabl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converted to a #define directive.  With the cvt.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LITERALS defined, the converter attempts to par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TERALLY declared variables as the definition for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With PARSE_LITERALS undefined, no parsing takes pla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MAX_COUNT LITERALLY '55H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with PARSE_LITERALS def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COUNT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generated with PARSE_LITERALS undef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COUNT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rectives within com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ttribute REENTRANT is ignored.  Technically, all PL/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c and could be declared as such in all but REENTRA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done, as it was deemed improbable that any problems w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keep this fact in mind though.  Especially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warns about using a variable before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hite space (spaces, tabs, returns, line-feeds and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 in their appropriate place.  In obscure instances,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carded for the sake of simpler code.  For example, whit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s of a DECLARE statement is discarded, sinc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E statement is drastica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subscripts and function calls appear to be ambiguous. 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symbol table of DECLARATIONS to try to correctly distinguish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