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46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367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672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412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