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7526523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4305765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7067586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