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*     list of your MODfiles/WAVfiles/VOCfiles/MIDIfiles/u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.BAT   Make the LIST.* files from Directorys (Directory2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       a list of your MOD/WAV/VOC-Players and the SYNTAX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HELL.DOC   this is the file you are now read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HELL.EXE   the executable MODSHELL-Programm, (PLAYLIST=Config-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SHELL v1.2  is a FREEWARE-Program written 1994 by Lars 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HELL let you see 225 files at one time on the SCREEN, tha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le-Extension are not show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HELL show only the Files in the LIST.* files, so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itlist/Charts. (you can easy cut files out of the LIST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/ZIP/LHA are not supported, because ther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pressors like DOUBLESPACE and STACK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all of your *.lzh files just type "lha x *.lzh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full Mouse support for tagging and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Funk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stops MO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        stops MO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..Z      chose what LIST.* file shown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.9      chose MOD/WAV/VOC-Player 1...10 and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start playing with the last chosed MOD/WAV/VOC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tagging the chosed File for multipl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    chose one File for tag/play/delete (use bette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       delete the chosed File only from the Screen (look at I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 write the Screen back to the  LIST.*  file (look at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the Help-Funktion shows the MODSHEL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Info about chosed File, List of all 10 Applik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