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S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B mixer setting utility for Sound Blast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 Jeremiah Blan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blished by the Free Software Foundation; eithe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9 Temple Place - Suite 330, Boston, MA 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B is a mixer setting utility for your Sound Blas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.  I don't know if it'll work on everything - it's beta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come in this distribution. If not, you can downlo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om http://worm.home.ml.org.  This package comes with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and for Borland C++.  If the source was not included and you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my homepage, try mailing me at squirminworm@geociti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PMI server is required to run this program. CWSDPM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distribution. If you don't have a DPMI server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CWSDPMI somewhere that it can be accessed by SetSB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n the directory from which it is run or somewhere in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run when SetSB is run and terminate follow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Windows, you've already got a DPMI serv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B can be easily set up in your autoexec.bat fi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S 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are accepted by SetS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, -h  - display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-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SetSB for autoload from a fil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b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new file or edit an existing o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b -s [&lt;config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ile that comes with setsb, setsb.cfg, might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if you're unfamiliar with comm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DISCLAIM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AT YOUR OWN RISK. I AM NOT RESPONSI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DO TO YOUR COMPUTER. &lt;And if you sue me, it won't help - I'm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a know, you can't suck water out of a well that's dry.&gt;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 AND COMES WITH NO GUARANTE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eremiah Blan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quirminworm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http://worm.home.ml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