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HS-145A FOR INSTALLATION UNDER PCBOARD 14.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CBOARD manual and change HISTORY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installation of external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as tested with HSLINK betas posted on 10/30/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5.  PCBoard 14.5 does not fully support HS/Lin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that you upgrade to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PCBSH.BAT and PCNRH.BAT files into your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rectory.  On a multi-node system, copy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PCB directory for each node.  Copy HSLINK.EXE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PCBSH.BAT and PCBRH.BAT to includ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command line, but most folks won't need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can't keep up with the COM port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you may want to add -HS to the command 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PCB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hs -p%1 -e%5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this was added if you need slo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PCBR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hs -p%1 -e%5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this was added if you need slo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is to edit your \PCB\GEN\PCBPROT.DAT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D,1024,HS/Link (batch),N,N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use PCBSETUP, the following step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PCBSETUP and press C to access the FILE LOCATIONS 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ursor down to the PROTOCOL DATA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reen you press ALT-I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USE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TYPE" en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SIZE" enter "10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MNP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ORT OPEN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LOCK LINES"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the protocol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PCBoard Setup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dit Protocol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ort Loc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Type Size MNP Open Lines             Protocol Descri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 ���� ��� ���� 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H   D   1024  N   N     Y   HS/Link (batch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AVE CHANGES" press "Y"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wo more times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AVE Y/N/Q/A" press "Q"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