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memory only.  The library can be used both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vid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ain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 match \textbf{and} demand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qualifiers to match. This query is fully index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ootnote{This should have been the def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eral with one argument because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ent (i.e., (rdf(S,P,literal(X)), X ==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have bee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df(S,P,literal(hello).  In addi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tent with SPARQL liter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exploits the RDFS \const{subPropertyOf} re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5}{?Subject, +Predicate, ?Object, +MaxD, 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df_reachable/3, but in addition, \arg{MaxD} lim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expanded and \arg{D} is unified with the `distance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 and \arg{Object}.  Distance 0 means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bject} are the same resource.  \arg{MaxD} can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to impose no distance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predicates that are used in at least one triple.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below, but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elation to defined RDF properties.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triples are not reported by this predic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involved in triples do not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nce of rdf: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to be symetric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s second argument. 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df_transaction/1 fails or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New code should use the \term{graph}{+Graph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that belong to the named-graph \arg{URI}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s is possible us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synonym for \term{graph}{U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am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synonym for \term{graph}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</w:t>
        <w:tab/>
        <w:t xml:space="preserve">  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  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</w:t>
        <w:tab/>
        <w:t xml:space="preserve">  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</w:t>
        <w:tab/>
        <w:t xml:space="preserve">  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</w:t>
        <w:tab/>
        <w:t xml:space="preserve"> 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terms, 'http://purl.org/dc/terms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skos,    'http://www.w3.org/2004/02/skos/core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</w:t>
        <w:tab/>
        <w:t xml:space="preserve">  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rdf_current_ns}{2}{?Alias, ?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fined namespace aliases (prefixes).\footnote{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did not export the table rdf_db:ns/2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ublic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: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the rule concep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  <w:tab/>
        <w:t>% for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s)).</w:t>
        <w:tab/>
        <w:t>% for rdfs_individual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oncept(?C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C is 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(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_individual_of(C, skos:'Concep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anding \emph{calls}, rdf_meta/1 also caus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-heads for predicates that match a decla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write Prolog statements about resourc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duces three clauses with expanded (single-atom)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_predicat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rdfs: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pref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alt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resourc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resource.  Note that this resourc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literal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n RDF literal term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eed 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lternatives as indicat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matches}{2}{+Lang, 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} matches \arg{Pattern}. This implements XM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nform RFC 4647. Both \arg{Lang} and \arg{Patter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-separated strings of identifiers or (for \arg{Pattern}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t \texttt{*}. Identifiers are matched case-insensit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*} matches any number of identifiers.  A short patte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xttt{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zlib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http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Label}. The label is either associated using a sub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rdfs:label} or it is extracted from \arg{Resource}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last \chr{\#} or \chr{/}. If this to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is unified with \arg{Resource}.  \arg{Langu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xml:lang} attribute of the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semweb/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s the changes are committed. 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library provides no direct support for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(-2) support is provided through Thea, an OWL library fo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emanticweb.gr/TheaOWLLib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