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83159735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43558438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06521335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70386157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