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816311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73451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69649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7390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33483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25876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097373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89941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56387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646738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74300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53003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68121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63300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47875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9779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43217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56766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087522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96330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52676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87532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08658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074505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30548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