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48347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98302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1875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97289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95755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67270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62896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27057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00012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09325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08718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5104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22215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10375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297008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68530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18402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82807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16332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56398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4063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92843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