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4398905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7249001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3408583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0960452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8794773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