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22081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70374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55932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48805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15709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46630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