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07691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74087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86051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