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457017150"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218187410"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406792181"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391124700"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02101770"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834297796"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497723866"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