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2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the programmer's guide to fa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hort-term plans for completing this document.  Some information on fa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help file fad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del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in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free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_frame *\paramname{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fad_}iconnum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_}InitializeObjec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_frame *\bold{fad_}newframe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new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Read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Attribute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attributes 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Name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point *\bold{fad_}setpoint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long \paramname{x}, long \paramname{y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_}SetReadOnly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boolean \paramname{readOnl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ector *\bold{fad_}setvector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, struct fadpoint *\paramname{pp1}, struct fa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p2}, struct fad_fram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_}unflipicons }\fixedindent{(struc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fad_}Write }\fixedindent{(struct fad *\paramname{fa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}, long \paramname{writeid}, int 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fa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ani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framecount}, int \paramname{startat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gofor}, int \paramname{mt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fad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fadview *\paramname{fadview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ilere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char *\paramname{fn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Full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adview_}geticon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adview *\bold{fadview_}Hi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ousex}, long \paramname{mouse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fad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as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Los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nextfram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ObservedChange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Prin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FILE *\paramname{file}, char *\paramname{proces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ReceiveInputFocus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etDataObject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showfad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, int \paramname{i}, struct fad *\paramname{c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adview_}Update }\fixedindent{(struct fa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ad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20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