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4486197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3529707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77936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8225271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