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98614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34538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06992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