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resq_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resq_select : ((term # term # term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constructor for restricted choice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resq_select("var","P","t")} returns {"@var :: P .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mk_resq_select} if the first term is not a variable or if {P} and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f type {":bool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resq_select, is_resq_select, list_mk_resq_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