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8076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9611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5817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0958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