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03570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6850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573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38622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