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/4GW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OM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erloo, Ontario, Can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nfiguring DOS/4G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explains how to use the DOS4G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 banner that is displayed by DOS/4GW at startup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how to use the DOS16M environment variable to select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etting, if necessary, and to specify the range of extended mem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S/4GW will operate.  DOS/4GW is based on Rational Systems' DOS/16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-Mode support; hence the DOS16M environment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uppressing the DOS/4GW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ner that is displayed by DOS/4GW at startup can be suppr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4G=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sert a space between DOS4G and the equal sign.  A spa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hanging the Switch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most all cases, DOS/4GW programs can detect the type of mach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and automatically choose an appropriate real- to protected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echnique.  For the few cases in which this default setting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e provide the DOS16M DOS environment variable, which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witch mode settings by issu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sert a space between DOS16M and the equal sign.  A spa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 lists the machines and the settings you would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Many settings have mnemonics, listed in the column "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", that you can use instead of the number.  Settings that you m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S16M variable have the notation req'd in the firs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you may use are marked option, and setting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set are marke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ing the Switch Mode Setting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|Alternate |                                   |</w:t>
      </w:r>
    </w:p>
    <w:p>
      <w:pPr>
        <w:pStyle w:val="PreformattedText"/>
        <w:bidi w:val="0"/>
        <w:jc w:val="left"/>
        <w:rPr/>
      </w:pPr>
      <w:r>
        <w:rPr/>
        <w:t>|Status |Machine        |Setting|Name      |Comment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  <w:t>|auto   |386/486 w/ DPMI|0      |None      |Set automatically if DPMI is active|</w:t>
      </w:r>
    </w:p>
    <w:p>
      <w:pPr>
        <w:pStyle w:val="PreformattedText"/>
        <w:bidi w:val="0"/>
        <w:jc w:val="left"/>
        <w:rPr/>
      </w:pPr>
      <w:r>
        <w:rPr/>
        <w:t>|req'd  |NEC 98-series  |1      |9801      |Must be set for NEC 98-series      |</w:t>
      </w:r>
    </w:p>
    <w:p>
      <w:pPr>
        <w:pStyle w:val="PreformattedText"/>
        <w:bidi w:val="0"/>
        <w:jc w:val="left"/>
        <w:rPr/>
      </w:pPr>
      <w:r>
        <w:rPr/>
        <w:t>|auto   |PS/2           |2      |None      |Set automatically for PS/2         |</w:t>
      </w:r>
    </w:p>
    <w:p>
      <w:pPr>
        <w:pStyle w:val="PreformattedText"/>
        <w:bidi w:val="0"/>
        <w:jc w:val="left"/>
        <w:rPr/>
      </w:pPr>
      <w:r>
        <w:rPr/>
        <w:t>|auto   |386/486        |3      |386, 80386|Set automatically for 386 or 486   |</w:t>
      </w:r>
    </w:p>
    <w:p>
      <w:pPr>
        <w:pStyle w:val="PreformattedText"/>
        <w:bidi w:val="0"/>
        <w:jc w:val="left"/>
        <w:rPr/>
      </w:pPr>
      <w:r>
        <w:rPr/>
        <w:t>|auto   |386            |INBOARD|None      |386 with Intel Inboard             |</w:t>
      </w:r>
    </w:p>
    <w:p>
      <w:pPr>
        <w:pStyle w:val="PreformattedText"/>
        <w:bidi w:val="0"/>
        <w:jc w:val="left"/>
        <w:rPr/>
      </w:pPr>
      <w:r>
        <w:rPr/>
        <w:t>|req'd  |Fujitsu FMR-70 |5      |None      |Must be set for Fujitsu FMR-70     |</w:t>
      </w:r>
    </w:p>
    <w:p>
      <w:pPr>
        <w:pStyle w:val="PreformattedText"/>
        <w:bidi w:val="0"/>
        <w:jc w:val="left"/>
        <w:rPr/>
      </w:pPr>
      <w:r>
        <w:rPr/>
        <w:t>|auto   |386/486 w/ VCPI|11     |None      |Set automatically if VCPI detected |</w:t>
      </w:r>
    </w:p>
    <w:p>
      <w:pPr>
        <w:pStyle w:val="PreformattedText"/>
        <w:bidi w:val="0"/>
        <w:jc w:val="left"/>
        <w:rPr/>
      </w:pPr>
      <w:r>
        <w:rPr/>
        <w:t>|req'd  |Hitachi B32    |14     |None      |Must be set for Hitachi B32        |</w:t>
      </w:r>
    </w:p>
    <w:p>
      <w:pPr>
        <w:pStyle w:val="PreformattedText"/>
        <w:bidi w:val="0"/>
        <w:jc w:val="left"/>
        <w:rPr/>
      </w:pPr>
      <w:r>
        <w:rPr/>
        <w:t>|req'd  |OKI if800      |15     |None      |Must be set for OKI if800          |</w:t>
      </w:r>
    </w:p>
    <w:p>
      <w:pPr>
        <w:pStyle w:val="PreformattedText"/>
        <w:bidi w:val="0"/>
        <w:jc w:val="left"/>
        <w:rPr/>
      </w:pPr>
      <w:r>
        <w:rPr/>
        <w:t>|option |IBM PS/55      |16     |None      |May be needed for some PS/55s      |</w:t>
      </w:r>
    </w:p>
    <w:p>
      <w:pPr>
        <w:pStyle w:val="PreformattedText"/>
        <w:bidi w:val="0"/>
        <w:jc w:val="left"/>
        <w:rPr/>
      </w:pPr>
      <w:r>
        <w:rPr/>
        <w:t>+--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shows you how to test the switch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you have one of the machines listed below, set the DOS16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to the value shown for that machine and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extended memory.  For example, if your machine is an N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-series, set DOS16M=1 @2M-4M.  See the section, "Fine Contro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sage" later in this chapter for more information about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chine            | Setting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C 98-series      | 1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ujitsu FMR-60,-70 | 5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itachi B32        | 14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OKI if800          | 15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DOS/4GW applications, check the switch mode sett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PMINFO and note the switch setting reported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.  (PMINFO, which reports on the protected-mode re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r programs, is describ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, "Utiliti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MINFO runs, the setting is usabl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changed the switch setting, add the new setti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MINFO will run successfully on 286 machines.  If your DOS/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oes not run, and PMINFO does, check the CPU type rep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Changing the Switch Mode S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uthorized (and encouraged) to distribute PMINFO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You may also include a copy of this secti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Fine Control of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etting the switch mode as described above, the DOS16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enables you to specify which portion of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OS/4GW will use.  The variable also allows you to instruct DOS/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extra memory and use it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Specifying a Range of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don't need to specify a range of memory with the DOS16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You must use the variable, however,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are running on a Fujitsu FMR-series, NEC 98-series, O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800-series or Hitachi B-serie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have older programs that use extended memory but don't follo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ndard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want to shell out of DOS/4GW to use another program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se conditions applies to you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 [switch_mode] [@start_address [- end_address]] [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ntax shown above, start_address, end_address and size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xpressed in decimal or in hexadecimal (hex requires a 0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).  The number may end with a K to indicate an address or siz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, or an M to indicate megabytes.  If no suffix is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size is assumed to be in kilobytes.  If both a size and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, the more restrictive interpre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flexible strategy is to specify only a size.  However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th other software that does not follow a conven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its use of extended memory, and these other program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OS/4GW, you will need to calculate the range of memor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and specify a range for DOS/4GW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 ignores specifications (or parts of specifications) that confl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information about extended memory use.  Below are som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usag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ne Control of Memory Us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1 @2m-4m    Mode 1, for NEC 98-series machines,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memory between 2.0 and 4.0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:1M         Use the last full megabyte of extended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much as available limited to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@2m         Use any extended memory available above 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@ 0 - 5m    Use any available extended memory from 0.0 (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) to 5.0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:0          Use no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efault condition DOS/4GW applications take all extended mem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therwise in use.  Multiple DOS/4GW programs th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will share the reserved range of extended memor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OS/4GW programs started while DOS/4GW programs are execu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extended memory above the start of the DOS/4GW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, so they may not be able to run.  This is very saf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conflict only if the other program does not check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all (Interrupt 15H function 88H, get extended mem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private pool of extended memory for your DOS/4GW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IVATXM program, described in the chapter, "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mory allocation strategy is to use extended mem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overflow into DOS (low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CPI or DPMI environment, the start_address and end_address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meaningful.  DOS/4GW memory under these protocols is not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pecific addresses because VCPI and DPMI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ddress conflicts between extended memory program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ize for memory managed by VCPI or DPMI, but DOS/4GW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ocate this memory from the highest availabl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ddress, as it does for memory managed under oth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Using Extr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hines contain extra non-extended, non-conventional memor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16MB.  When DOS/4GW runs on a Compaq 386, it automatically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ecause the memory is allocated according to a certain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S/4GW follows.  Other machines have no protocol for 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.  To use the extra memory that may exist on these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 with the 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+ option causes DOS/4GW to search for memory in the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0000 to FFFFFF and determine whether the memory is usable.  DOS/4GW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writing into the extra memory and reading what it has written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Fine Control of Memory U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, this memory is mapped for DOS or BIOS usage, o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ses.  If DOS/4GW finds extra memory that is mapped this w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marked read-only, it will write into that memory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ash, but won't have any other 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etting Runti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16M environment variable sets certain runtime option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 programs running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environment variable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[switch_mode_setting]^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command line editing TSRs, such as CED, use the caret (^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  If you want to set DOS16M using the syntax above whil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SRs is resident, modify the TSR to use a differen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1       check A20 line -- This option forces DOS/4GW to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0 line is enabled before switching to protected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/4GW switches to real mode, this option suspend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execution until the A20 line is disabled, unles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anager (such as HIMEM.SYS) is active.  If an XMS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ning, your program's execution is suspended until the A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restored to the state it had when the CPU was la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mode.  Specify this option if you have a machine that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/4GW but is not truly AT-compatib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A20 line, see the section, "Controll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0"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2       prevent initialization of VCPI -- By default, DOS/4GW sear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VCPI server and, if one is present, forces it 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useful if your application does not use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, is not a resident program, and ma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6-based EMS simul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4       directly pass down keyboard status calls --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status requests are passed down immediatel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nditionally.  When disabled, pass-downs are limited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42 auxiliary processor does not become overloaded by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ling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0       restore only changed interrupts -- Normally, when a DOS/4G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es, all interrupts are restored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had at the time of program startup. 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only the interrupts changed by the DOS/4GW progra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ting Runtime Options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       set new memory to 00 -- When DOS/4GW allocates a new segm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the size of a segment, the memory is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elp you find bugs having to do with uninitialized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it to provide a consistent work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at programs were run earlier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s segment allocations or expansions that are mad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/4GW kernel (with DOS function 48H or 4AH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memory allocated with a compiler's mall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       set new memory to FF -- When DOS/4GW allocates a new segm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the size of a segment, the memory is set to 0x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This is helpful in making reproducible cases of b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d by using uninitialized memory.  This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allocations or expansions that are mad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/4GW kernel (with DOS function 48H or 4AH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memory allocated with a compiler's mall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80       new selector rotation -- When DOS/4GW allocates a new selec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looks for the first available (unused) select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order starting with the highest select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as loaded.  When this option is set,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r search begins after the last selector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  This causes new selectors to rotat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  Use this option to find references to stale sele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, segments that have been cancelled or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Controlling Address Lin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DOS/4GW uses address line 20 (A20)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ed DOS16M environment variable settings.  It is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us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8086 and 8088 chips have a 20-bit address space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addressable memory location is one byte below 1MB.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at 1MB or over, which would require a twenty-first bit to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wraps back to zero.  Some parts of DOS depend on this wrap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286 and 386, the twenty-first address bit is disabled.  To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, DOS/4GW enables the twenty-first address bit (the A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.  The A20 line must be enabled for the CPU to run in protected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may be either enabled or disabled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when DOS/4GW returns to real mode, it disables the A20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ftware depends on the line being enabled.  DOS/4GW recogn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software in this class, the XMS managers (such as HIMEM.SY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ables the A20 line when it returns to real mode if an XMS man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For other software that requires the A20 line to be enable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20 option.  The A20 option makes DOS/4GW restore the A20 lin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Controlling Address Lin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t had when DOS/4GW switched to protected mode. 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 A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more than one option on the command line, separat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16M variable also lets you to specify the length of th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DOS/4GW instruction to change the status of the A20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OS/4GW operation.  By default, this delay is 1 loop instru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 is running on a 386 machine.  In some cases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longer delay for a machine that will run DOS/4GW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T-compatible.  To change the delay, set DOS16M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oop instructions, preceded by a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,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ling Address Line 20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Controlling Address Lin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Memory Manager (VMM) uses a swap file on disk to augment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MM you can use more memory than your machine actually has.  Whe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ufficient, part of your program is swapped out to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needed again.  The combination of the swap file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is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an use VMM if you set the DOS environment variable, DOS4GV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.  To set the DOS4GVM environment variable, use the form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4GVM= [option[#value]] [option[#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#" is used with options that take values since the DOS command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ccept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DOS4GVM equal to 1, the default parameters are use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set DOS4GV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VMM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M parameters control the op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MEM      The minimum amount of RAM managed by VMM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EM      The maximum amount of RAM managed by VMM.  The default is 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IN     The minimum or initial size of the swap file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used, the size of the swap file is based on VIRTUAL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NC     The size by which the swap file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NAME    The swap file name.  The default name is "DOS4GVM.SWP"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he file is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  Specify the complete path name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file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WAP  Whether the swap file is deleted when your program exits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he file is not deleted.  Program startup is quic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l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IZE The size of the virtual memory space.  The default is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MM Default Parameters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Changing th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default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pecify different parameter values as arguments to the DOS4GV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reate a configuration file with the filetype extension ".VMC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at as an argument to the DOS4GVM environment variable,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S4GVM=@NEW4G.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The .VM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.VMC" file contains VMM parameters and settings as shown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Comments are permitted.  Comments on lines by themsel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exclamation point (!).  Comments that follo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preceded by white space.  Do not insert blank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stops at the firs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Sample .VM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his file shows the default paramete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 = 512            At least 512K bytes of RAM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em = 4096           Uses no more than 4MB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size = 16384     Swap file plus allocated memory is 16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o delete the swap file automatically when the program exits,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delete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o store the swap file in a directory called SWAPFILE,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swapname = c:\swapfile\dos4gvm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hanging the Defaul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