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3003031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936999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6406243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