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8445822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6649655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083971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