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1 2001 (in-genera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-general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rch Commands in Gener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mand in `arch' is accessed via the program `arch', using an</w:t>
      </w:r>
    </w:p>
    <w:p>
      <w:pPr>
        <w:pStyle w:val="PreformattedText"/>
        <w:bidi w:val="0"/>
        <w:jc w:val="left"/>
        <w:rPr/>
      </w:pPr>
      <w:r>
        <w:rPr/>
        <w:t>ordinary sub-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&lt;sub-command&gt; &lt;options&gt; &lt;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ll sub-commands can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--help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plete documentation for each command is available via its</w:t>
      </w:r>
    </w:p>
    <w:p>
      <w:pPr>
        <w:pStyle w:val="PreformattedText"/>
        <w:bidi w:val="0"/>
        <w:jc w:val="left"/>
        <w:rPr/>
      </w:pPr>
      <w:r>
        <w:rPr/>
        <w:t>help message.  The help messages in `arch' are roughly comperable to</w:t>
      </w:r>
    </w:p>
    <w:p>
      <w:pPr>
        <w:pStyle w:val="PreformattedText"/>
        <w:bidi w:val="0"/>
        <w:jc w:val="left"/>
        <w:rPr/>
      </w:pPr>
      <w:r>
        <w:rPr/>
        <w:t>traditional unix `man' pages.   For example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archive --help</w:t>
      </w:r>
    </w:p>
    <w:p>
      <w:pPr>
        <w:pStyle w:val="PreformattedText"/>
        <w:bidi w:val="0"/>
        <w:jc w:val="left"/>
        <w:rPr/>
      </w:pPr>
      <w:r>
        <w:rPr/>
        <w:tab/>
        <w:t>create a new archive directory</w:t>
      </w:r>
    </w:p>
    <w:p>
      <w:pPr>
        <w:pStyle w:val="PreformattedText"/>
        <w:bidi w:val="0"/>
        <w:jc w:val="left"/>
        <w:rPr/>
      </w:pPr>
      <w:r>
        <w:rPr/>
        <w:tab/>
        <w:t>usage: make-archive [options] (-u | name) direc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-V --version                  print version info</w:t>
      </w:r>
    </w:p>
    <w:p>
      <w:pPr>
        <w:pStyle w:val="PreformattedText"/>
        <w:bidi w:val="0"/>
        <w:jc w:val="left"/>
        <w:rPr/>
      </w:pPr>
      <w:r>
        <w:rPr/>
        <w:tab/>
        <w:t xml:space="preserve"> -h --help                     display hel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-r --readme file              save FILE as the READ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for this archiv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-u --update                   update an existing archiv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 is the global name for the archive.  It must be an</w:t>
      </w:r>
    </w:p>
    <w:p>
      <w:pPr>
        <w:pStyle w:val="PreformattedText"/>
        <w:bidi w:val="0"/>
        <w:jc w:val="left"/>
        <w:rPr/>
      </w:pPr>
      <w:r>
        <w:rPr/>
        <w:tab/>
        <w:t>email address with a fully qualified domain name, optionally</w:t>
      </w:r>
    </w:p>
    <w:p>
      <w:pPr>
        <w:pStyle w:val="PreformattedText"/>
        <w:bidi w:val="0"/>
        <w:jc w:val="left"/>
        <w:rPr/>
      </w:pPr>
      <w:r>
        <w:rPr/>
        <w:tab/>
        <w:t>followed by "--" and a string of letters, digits, periods</w:t>
      </w:r>
    </w:p>
    <w:p>
      <w:pPr>
        <w:pStyle w:val="PreformattedText"/>
        <w:bidi w:val="0"/>
        <w:jc w:val="left"/>
        <w:rPr/>
      </w:pPr>
      <w:r>
        <w:rPr/>
        <w:tab/>
        <w:t>and das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rmally the archive directory must not already exist, but.</w:t>
      </w:r>
    </w:p>
    <w:p>
      <w:pPr>
        <w:pStyle w:val="PreformattedText"/>
        <w:bidi w:val="0"/>
        <w:jc w:val="left"/>
        <w:rPr/>
      </w:pPr>
      <w:r>
        <w:rPr/>
        <w:tab/>
        <w:t>there is an excep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-u or --update is specified, then attempt to bring</w:t>
      </w:r>
    </w:p>
    <w:p>
      <w:pPr>
        <w:pStyle w:val="PreformattedText"/>
        <w:bidi w:val="0"/>
        <w:jc w:val="left"/>
        <w:rPr/>
      </w:pPr>
      <w:r>
        <w:rPr/>
        <w:tab/>
        <w:t>an existing archive up to date with respect to this</w:t>
      </w:r>
    </w:p>
    <w:p>
      <w:pPr>
        <w:pStyle w:val="PreformattedText"/>
        <w:bidi w:val="0"/>
        <w:jc w:val="left"/>
        <w:rPr/>
      </w:pPr>
      <w:r>
        <w:rPr/>
        <w:tab/>
        <w:t>version of arch and update meta-info, such as the README.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-u or --update is specified, the archive name must</w:t>
      </w:r>
    </w:p>
    <w:p>
      <w:pPr>
        <w:pStyle w:val="PreformattedText"/>
        <w:bidi w:val="0"/>
        <w:jc w:val="left"/>
        <w:rPr/>
      </w:pPr>
      <w:r>
        <w:rPr/>
        <w:tab/>
        <w:t>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great deal of regularity among commands regarding option</w:t>
      </w:r>
    </w:p>
    <w:p>
      <w:pPr>
        <w:pStyle w:val="PreformattedText"/>
        <w:bidi w:val="0"/>
        <w:jc w:val="left"/>
        <w:rPr/>
      </w:pPr>
      <w:r>
        <w:rPr/>
        <w:t>names and parameter syntax.  Hopefully, you'll pick this up as you</w:t>
      </w:r>
    </w:p>
    <w:p>
      <w:pPr>
        <w:pStyle w:val="PreformattedText"/>
        <w:bidi w:val="0"/>
        <w:jc w:val="left"/>
        <w:rPr/>
      </w:pPr>
      <w:r>
        <w:rPr/>
        <w:t>learn the 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arch Command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ynopsis of all `arch' commands: the output of `larch</w:t>
      </w:r>
    </w:p>
    <w:p>
      <w:pPr>
        <w:pStyle w:val="PreformattedText"/>
        <w:bidi w:val="0"/>
        <w:jc w:val="left"/>
        <w:rPr/>
      </w:pPr>
      <w:r>
        <w:rPr/>
        <w:t>--help-command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rch sub-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-id : print or change you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-default-archive : print or change your defaul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-archive : record the location of an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is-archive : print the registered location of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 : report registered archives and their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ject Tre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-tree : initialize a new project t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ee-root : find and print the root of a projec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-version : print the default version for a project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-tree-version : set the default version for a sourc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ject Tree Invent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: inventory a sourc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-method : print or change a project tree tagging meth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ee-lint : audit a source t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ng-tags : list files missing inventory t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tag : print the tag of a project tr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: add an explicit inventory 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: remove an explicit inventory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: move an explicit inventory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-default : set the default explicit tag for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-manifest : set the inventory manifest from project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ifest : print the inventory manif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-manifest : compare the inventory manifest to re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tch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patch : compare two source trees and create a patch t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patch : apply a patch tree to a sourc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ch-report : generate a report from a patc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-patch : make a null patc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ch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-archive : create a new arch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-category : create a new category within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-branch : create a new branch within a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-version : create a new version within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ies : list the categories in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es : list the branches in an archiv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: list the versions in an archive bran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isions : list the revisions in an archiv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-archive-log : print the contents of an archive lo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-cache-revision : cache a full source tree in a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-cached-revisions : list full source trees cached in a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-uncache-revision : remove a cached revision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-readme : print the =README of a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-readme : print the =README of a bra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-readme : print the =README of a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tch Lo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-log : initialize a new log fi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: list patch logs in a project t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-log : add a version patch log to a projec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-ls : print version patches in a project t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-log : print the contents of a project tree log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-header-field : filter a header field from a lo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log : generate a change log from a patch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-for-merge : generate a log entry bodyfor a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-points : report where two branches have been mer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-on-branch : list tree patches new to a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chive Trans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 : archive a from-scratch base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it : archive a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: construct a project tree for a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-patch : retrieve a patch set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-branch : lock a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-revision : acquire the lock for the next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-mirror : update a read-only repository 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lti-project Configur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-config : instantiate a multi-project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-config : update a multi-project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y-config : replay a multi-projec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-config : record a revision-specifi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-config : show the revision frontier of 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-history : report the history of 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mands for Branching and Mer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 : merge local changes with the latest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y : merge the latest revsion with local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ta-patch : compute and apply an arbitrary p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-merge : merge of mutually merged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 : create a continuation revision (tag or bra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-branch : create a project tree for a new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-branch : commit project tree as a new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in : join a sibling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-missing : print patches missing from a projec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cal Cac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-changed : compare project tree to cached pris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-diffs : compare file with cached pristin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stines : list the pristine trees in a project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-pristine : lock a pristine revision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vision Libra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-revision-library : print or set your revision libra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-find : find a revision in a revis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-add : add a revision to a revision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-remove : remove a revision from a revisio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-archives : list the archives in the revision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-categories : list categories in the revision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-branches : list branches in the revision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-versions : list versions in the revision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-revisions : list revisions in the revisio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-log : print a log message from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-file : find a file in a revisio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eb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ch-set-web : create or update a patch-set w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-distributions : build or update an FT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-name : revision name -&gt; distribu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y : trigger actions for changes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-notifier : print or set your default notif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-new-categories : send email notices about new categ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-new-branches : send email notices about new bra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-new-versions : send email notices about new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new-revisions : send email notices about new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-library : add new revisions to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-new-revisions : send email notices about new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mail-mailx : send email with sendmail ala POSIX mai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elp with a command, try: larch command -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