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41299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625079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76688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77783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320042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17055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86995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670965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581079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941642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49551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67771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47655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682093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80194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520454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897169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766721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653078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453475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283348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11397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