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59595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66077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940891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9422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35773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05659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409666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47578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31037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56985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407763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969458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806164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61757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07699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72286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73340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946398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61564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88101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10622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753064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48332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459996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03209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