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1766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32229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03661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22230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38184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