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7005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80518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85009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44156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54167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50034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