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8028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93187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30993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08936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15013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24327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70387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