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541762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63163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94999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