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Declar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inputorelse@{xyps-ps}{\xydrivernoload@{xyps-ps.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doc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p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In some previous versions of \Xy-pic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aded simultaneously by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. For backward-compatibilit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work, but now loading the latest version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their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\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option{ps}\xyoption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option{ps}\xyoption{line}\xyoption{color}\xyoption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option{rotate}\xyoption{tile}\xyoption{fram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PSwarning@{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PSwarning@{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arning@#1{\xywarning@{PostScript switche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PSspecials@\expandafter\PSraw@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xyps-ps.tex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UsePSspecials=\UsePSspecial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et\installxyps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\PS-backend is handled by the |unload|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ps}{\csname UnloadPS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setupxy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@{\setupxyPSlevelD@ \gdef\setupxyPS@{\PSspecials@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\PS\ previewer will usually be required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ent versions of |xdvi| support viewing of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GhostScript program or via ``Display PostScri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produced by \Xy-ps can be view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created using \Xy-ps in fact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do not distribute DVI files with \PS\ specials---s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source code, expecting the recipient to have \Xy-pic~\sm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(compressed) \PS\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ent applies to files in which any special `back-end'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not just to \PS. Of course it can be ignored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vailabl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null}\ifx\next@\currentxydriver@\DN@{\xysetup@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installxyps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 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}%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\xyPSsemifont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@{\xyPSchar@{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135}{-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45}0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45}{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135}{180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}\PSmacro@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\space #1 #2 o}\PSmacro@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PSstraight@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{\Drop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solid line: \tmp@}\PSmacro@@{\tmp@\space sol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solid line: \tmp@}\PSmacro@@{\tmp@\space 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redundant; they will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{\ifdim\d@X=\z@ \DN@{\xyPSver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@Y=\z@ \DN@{\xyPShoriz@}\else \DN@{\xyPSsolid@@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ve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dp\lastobjectbox@ \advance\B@\ht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ri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wd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ashed line: \tmp@}\PSmacro@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otted line: \tmp@}\PSmacro@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}\PSmacro@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acro@@{mark \cubicinfo@\space #1cub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mark \cubicinfo@\space b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cubicinfo@\space #1cub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acro@@{mark \squineinfo@\space #1squ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mark \squineinfo@\space q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squineinfo@\space #1squ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squine@\else\expandafter\xyPScubic@\fi{d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squine@\else\expandafter\xyPScubic@\fi{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