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52122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91465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17849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73011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