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53265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05304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10929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26514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