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text-subtitles Text movie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n carry Unicode text (that is, text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existing language/script). If several Kate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along with a video, subtitles in various langu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create such subtitles is to use ffmpeg2theo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Kate streams from SubRip (.srt) format files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xt subtitles format. ffmpeg2theora 0.21 or l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--subtitles 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without-subtitles.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 may be created and tagged with thei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 in a media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video-without-subtitles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japanese-subtitles.srt --subtitles-languag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welsh-subtitles.srt --subtitles-language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english-subtitles.srt --subtitles-languag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kateenc (which comes with the libkate distribu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ate streams from SubRip files as well. These can the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srt -c SUB -l it -o subtitles.ogg italian-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movie-with-subtitles.ogg movie-without-subtitles.ogg subtitles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thod can also be used to add subtitles to a vide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coded to Theora, as it will not transcode the vide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DVD-subtitles DVD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ubtitles are not text, but images. Thoggen, a DVD ripp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these subtitles to Kate streams (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and GStreamer have not applied the necessary pat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sible out of the box, so patching them will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how to rip DVD tracks, any subtitles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ggen, and selecting them in the GUI will cause them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tracks along with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lyrics Song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rrying song lyrics can be embedded in an Og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nc Vorbis encoding tool from the Xiph.Org Vorbis tools allow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from a LRC or SRT text file and converted to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with the resulting Vorbis audio. 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oggenc was not applied yet, so it will have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the patch found in the dif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-with-lyrics.ogg --lyrics lyrics.lrc --lyrics-language en_US s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'enhanced LRC' files (containing extra karaoke tim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a simple karaoke color change sche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se files. For more complex karaoke effects (such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yle changes, or sprite animation), kateenc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te description file to create a separate Kate stream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with a Vorbis only song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.ogg son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kate -c LRC -l en_US -o lyrics.ogg lyrics-with-karaoke.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song-with-karaoke.ogg lyrics-with-karaoke.ogg song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thod may also be used if you already have an encoded Vorb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yrics, and just want to add the lyrics without re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remuxing Changing a Kate stream embedded in an Ogg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a Kate stream already embedded in an Og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you have a movie with subtitles, and you want to fix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or want to bring one of the subtitles forward in tim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easily with KateDJ, a tool that will extract Kate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m to a temporary location, and rebuild the orig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whatever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DJ (included with the libkate distribution) is a GUI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ython, a Python module for the wxWidgets GUI library, and the o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both needing installing separately if they are no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Kat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Load Ogg stream' and select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Demux file' to decode Kate streams in a tempo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Kate streams - you can also double click on the languag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one, click 'Remux file from pa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 errors are reported, continue editing until the remux step suc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