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564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385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540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0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