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143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42483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56771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28344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