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- Tiny file encry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[ *options* ] *commands* [ *memorysize* ] *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fern Fil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04 Vidfern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ttp://www.vidfern.co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is a tiny file encryption system that warps and unwar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iles with a user-defined password. The encrypted fi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 with any types of file viewers either text view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or HEX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use FileWarp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for details see the file LICENSE), we would high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dit FileWarp and Vidfern Software, Ltd.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FileWarp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rypt a warped file, the user should have access to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nd the executable file of Vidfern FileWarp (FileWar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FileWarp is a small file that needs only 150K of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, you can copy it to that media without an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istribute the warped files without FileWarp.exe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user can easily download a small ZIP file from the Vid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ite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 of the FileWarp homepage is http://www.vidfern.com/filewarp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FileWarp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)warped lots of files without any problems. Also the current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ne several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our technical suppor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is a versatile file encryption system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encryption method: the FileWarp encryption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based on a new type of encryption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periodically to increase the security level of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(de|en)cryption: about 10 MB/sec even on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izable used memory size to increase the (de|en)cryp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warped files can be viewed neither with text viewers n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, and only those who have the encryption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eiv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FileWarp supports all file formats even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ve Win32 files. the following list is a good exampl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Warp has no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t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ncryption methods or add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FileWarp can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it File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ssing "+w" as the command-line parameter FileWarp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the specified file. You will be asked about a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ready to be war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ped files can be unwarped using the -w switch.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crypted file is warped by the same version of Fil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library. To get the current library version us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ready to be unwarped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: sets the us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prints the version of Fil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prints the license of Fil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shows meaningful error messages if it encounte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 But if any unkown error messages have been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exact error message will help us to impro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Vidfern File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our technical suppor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4 Vidfern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FileWar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rp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fern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idfe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Team              Onlin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@vidfern.com                 www.vidfern.com/contact.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