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908385938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537092674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