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Historie des Programms TOPOWI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Ergänzungen und Änderungen der letzten 5 Jahre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25. 03. 2007: Programmversion TOPOWIN 10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Änderungen während der Programmversion TOPOWIN 10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0.00: Update aller Datentabellen auf den Stand 1. 1. 2007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0.00: Ergänzung der Ortsteile in Hess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0.01: Update aller Datentabellen auf den Stand 1. 7. 2007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 xml:space="preserve">10.01: Durch die Kreis-Gebietsreform in Sachsen-Anhalt bedingte Änderungen eingearbeitet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10.02: Datenbestand mehr als 42.000 Ortsteile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0.10: Update aller Datentabellen auf den Stand 1. 1. 2008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0.10: Ortschaften von Berlin, Leipzig und München um die Stadtbezirke und viele Ortsteile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0.20: Neuer Datenstand aller Datentabellen: 1. 8. 2008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 xml:space="preserve">10.21: Durch die Kreis-Gebietsreform in Sachsen bedingte Änderungen in das Programm eingearbeite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 xml:space="preserve">10.21: Wichtigste Orte der Meßtischblätter aktualisiert. 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03. 05. 2004: Programmversion TOPOWIN 9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Änderungen in der Programmversion TOPOWIN 9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Statt einer vierstelligen TK25-Nummer können nun auch signifikante Ziffern der TK25-Nummer zur Kartensuche verwende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 xml:space="preserve">Bei der Auswahl einer TK25 nach der Blattnummer oder dem Blattnamen werden immer der wichtigste Ort auf der TK25, der passende Kreis / Landkreis und  der passende Regierungsbezirk ermittelt und angezeig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Im Fenster "TK25-Liste nach Bundesländern" werden die Ortschaft, der Kreis / Landkreis und der Regierungsbezirk der gewählten Karte angeze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Neues Fenster "TK25-Liste nach Regierungsbezirken"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Neues Fenster "TK25-Liste nach Kreisen / Landkreisen"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Adressen der Vermessungsbehörden aktual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9.21:Programm mit neuer Entwicklungsumgebung VO2.7 compiliert. Dadurch ist die Ausführungsgeschwindigkeit erheblich beschleunigt wo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9.22: Fehler bei der Netzwerkinstallation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9.23: Ausführungsgeschwindigkeit durch Erweiterung des Dynamischen Speichers erhö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9.23: Update aller Datentabellen auf den Stand 1. 1. 2005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9.24: Übersichtskarte der BRD mit größerer Genauigkeit und dezenteren Farb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 xml:space="preserve">9.24: Auswahl eines Ortes mit der linken Maustaste im Fenster "Ortschaften auf einer TK25" ermöglich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9.24: Wesentliche Verbesserung des Speicherverhaltens und Einsparung von Speicherplatz durch Auslagerung aller Konstanten der GeoDLL in eine Binärdatei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9.24: 25 Ortsteile des Kreises Gütersloh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9.24: 315 Ortsteile im Bundesland NRW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9.24: 22 Ortsteile des Kreises Lippe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9.30: Update aller Datentabellen auf den Stand 1. 1. 2006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9.30: Das Datum wird in der Statuszeile angeze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9.30: 45 Ortsteile und Wohnplätze der Stadt Bonn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 xml:space="preserve">9.30: 59 Ortsteile und Wohnplätze des Kreises Tirschenreuth und der Stadt Herne ergänzt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9.30</w:t>
      </w:r>
      <w:r>
        <w:rPr>
          <w:rFonts w:ascii="Arial" w:hAnsi="Arial"/>
          <w:b w:val="false"/>
          <w:color w:val="000000"/>
          <w:sz w:val="24"/>
        </w:rPr>
        <w:t xml:space="preserve">: 408 Ortsteile und Wohnplätze des Landkreises Neustadt an der Waldnaap ergänzt.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9.31: Bei unvorhergesehenen Programmabbrüchen "verlorengegangene" Fenster sind beim nächsten Programmaufruf wieder sichtbar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9.31</w:t>
      </w:r>
      <w:r>
        <w:rPr>
          <w:rFonts w:ascii="Arial" w:hAnsi="Arial"/>
          <w:b w:val="false"/>
          <w:color w:val="000000"/>
          <w:sz w:val="24"/>
        </w:rPr>
        <w:t>: Textfelder bei den Dateieditier-Fenstern größenvariabel gestalte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9.31: Textfeld im Fenster "Eingaberegeln für die Steuerdatei" größenvariabel gestaltet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9.31: Textfeld im Fenster "Eckkoordinaten der Blattwerke" größenvariabel gestaltet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9.31: Fenster "Eckkoordinaten der Blattwerke" um die Darstellung von Eckkoordinaten der TK50, TK100 und TKÜ200 ergänz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9.32: Neues Fenster "Parameterauswahl zur Auflistung von Eckkoordinaten" zur Herstellung von Eckkoordinatenlisten aller Blattwerk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9.32: Im Fenster "Steuerdatei-Editor" kann eine Gruppe von Blattnummern nach Bundesländern und Blattwerken generiert werde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9.32: Dateihandling zum Erzeugen von Listen wesentlich verbesser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9.32: Im den Fenstern "Parameterauswahl zur Auflistung von Eckkoordinaten" und "Parameterauswahl zur Auflistung von Geodaten" das Dateiformat CSV ergänzt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9.32: Handbuch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9.33: Nutzung der Terminal-Services auf WINDOWS-Servern wie z. B. "Citrix Terminal Server" ermöglic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9.33: Das die geodätischen Funktionen enthaltene Modul GeoDLL ist in der Programmiersprache C++ neu programmiert worden. Dadurch erhebliche Geschwindigkeitssteigerung.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4"/>
        </w:rPr>
      </w:pPr>
      <w:r>
        <w:rPr>
          <w:rFonts w:ascii="Arial" w:hAnsi="Arial"/>
          <w:b/>
          <w:color w:val="auto"/>
          <w:sz w:val="24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4"/>
        </w:rPr>
      </w:pPr>
      <w:r>
        <w:rPr>
          <w:rFonts w:ascii="Arial" w:hAnsi="Arial"/>
          <w:b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30. 05. 2000: Programmversion TOPOWIN 8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Änderungen in der Programmversion TOPOWIN 8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Das Programm ist in eine 32-Bit-Applikation umgestellt worden. Es ist deshalb nicht mehr unter den 16-Bit Betriebssystemen WINDOWS 3.11 und WINDOWS for Workgroups lauffähig. Die Laufstabilität und Laufgeschwindigkeit konnte durch die Umstellung wesentlich erhöh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Fehler bei der Berechnung von UTMref-Koordinaten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Genauere Koordinatentransformationen mit der DLL GEODLL32 implement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Einige unstimmige Begriffe klargestell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Städte und Gemeinden der neuen Bundesländer aktual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Städte und Gemeinden der alten Bundesländer aktual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Fehler beim Netzwerkbetrieb mit dem Computernamen im Verzeichnispfad (\\compname\verzeichnis)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Fehlende Darstellung der Orte mit einer Länge &lt; 10 Grad im Ortsfenster korrig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Darstellung der Ortsnamen im Ortsfenster erfolgt in Gross- / Kleinschreibun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Darstellung der Landesnamen im Übersichtsfenster erfolgt in Gross- / Kleinschreibun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Städte und sonstige Gemeinden werden im Ortsfenster durch Farben unterschie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Topographische Karten aktual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Datenbanken liegen in verschlüsselter Form vo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Hauptfenster mit Begrüssungsgraphik hinterle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Abfrage beim Beenden des Programms ein- und ausschaltba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Stabilität der graphischen Darstellung unter WIN95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Tonausgabe neu organ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Dezente Farben für die Darstellung der Bundesländer gewähl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Farbausdruck auf Farbdruckern ermöglic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Monochromer Ausdruck auf Monochrome-Druckern ermöglic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Beim Einstellen eines neuen Fonts werden die Einstellungen des vorherigen Fonts vorgegeb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 xml:space="preserve">Seit der letzten Unterversion aufgetretener Fehler beim Umrechnen zwischen geographischen Systemen mit Koordinaten westlich von Greenwich beseitigt. </w:t>
        <w:br/>
        <w:t xml:space="preserve">Neue, komfortable Installationsroutine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Alle Daten (Orte, Ortsteile, Gemeinde-ID, Blattnamen, Blattnummern, usw.) auf den Stand vom 1. 1. 2002 erneu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Aufruf der "Hilfe" aus dem Fenster "TK25-Liste" ermöglic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Neues Fenster: "Gauß-Krüger Eckkoordinaten einer TK25" mit den vier Eckkoordinaten auf verschiedenen Meridianstreif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 xml:space="preserve">Update aller vom Programm verwendeten Datenbanktabellen auf den Stand vom 01.01.2003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 xml:space="preserve">Fenster zur Eingabe der Freischaltdaten für den Upgrade auf eine höher Versio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 xml:space="preserve">Gelegentliche Abstürze nach der Auswahl von zu öffnenden oder zu speichernden Dateien beseitig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Datenbank des Programms um ca. 7500 meist größere Ortsteile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Update aller vom Programm verwendeten Datenbanktabellen auf den Stand vom 01.01.2004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Es können voneinander getrennt entweder die Hauptorte oder die Ortsteile verwende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Hauptorte werden nach Städten und Gemeinden getrennt verschiedenfarbig dargestell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Ortsteile werden nach der Zugehörigkeit zum Hauptort verschiedenfarbig dargestell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Auswahlpunkte im Menü zur Wahl von Hauptorten oder Ortsteil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Fenster "Ortsliste nach Bundesländern" um die Anzeige des Kreises / Landkreises und Regierungsbezirks erweit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Neues Fenster "Ortsliste nach Regierungsbezirken"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Neues Fenster "Ortsliste nach Kreisen / Landkreisen"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Im Fenster "Formatierung und Berechnung" können nun auch der Kreis / Landkreis und der Regierungsbezirk einer Ortschaft angekreuzt und in die Ausgabedatei eingetragen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Beim Ausdrucken von Informationen werden der Kreis / Landkreis und der Regierungsbezirk einer Ortschaft berücksich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UTMref-Koordinaten werden nicht mehr im Bezugssystem ED50, sondern im ETRS89 berechn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Einige Symbole in der Toolbar verbesser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Hinwei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Der Autor würde sich freuen, Informationen und Verbesserungsvorschläge zum Programm von den Anwendern zu erhalten, damit zukünftige Programmversionen entsprechend weiterentwickelt werden können. Bitte senden Sie Ihre Erfahrungen und Vorschläge an: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C. Killet Software Ing.-GbR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Postfach 400225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47896 Kempe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Germany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4"/>
        </w:rPr>
      </w:pPr>
      <w:r>
        <w:rPr>
          <w:rFonts w:ascii="Arial" w:hAnsi="Arial"/>
          <w:b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Telefon: ++49 (0)2152  961127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Telefax: ++49 (0)2152  961128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Mobil: ++49 (0)15772688136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4"/>
        </w:rPr>
      </w:pPr>
      <w:r>
        <w:rPr>
          <w:rFonts w:ascii="Arial" w:hAnsi="Arial"/>
          <w:b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Email: killet@killetsoft.d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Internet: http://www.killetsoft.de</w:t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