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2020121183"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57204072"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97262590"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852379012"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696495221"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717805743"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95320616"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