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50718556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8519400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2121762078"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