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375286295"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24203508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89236374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093524692"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84987717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77037130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94060200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