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366417946"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545516032"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