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249373482"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1905451323"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1120899984"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1694772992"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1582199989"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1944010396"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724334549"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46555867"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29206484"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466760556"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1883633481"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507526565"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564909433"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495340665"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2129096457"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