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504439112"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608117279"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2037965963"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