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SEVENPAR</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Berechnung von sieben Parametern der räumlichen Helmert-Transformation</w:t>
      </w:r>
    </w:p>
    <w:p>
      <w:pPr>
        <w:pStyle w:val="Normal"/>
        <w:widowControl w:val="false"/>
        <w:bidi w:val="0"/>
        <w:jc w:val="left"/>
        <w:rPr/>
      </w:pPr>
      <w:r>
        <w:rPr>
          <w:rFonts w:ascii="Arial" w:hAnsi="Arial"/>
          <w:b w:val="false"/>
          <w:sz w:val="24"/>
        </w:rPr>
        <w:t>SEVENPAR ist ein Werkzeug zur Berechnung hochgenauer Parameter der räumlichen Helmert-Transformation, mit denen präzise Koordinatentransformationen von einem Bezugssystem in ein anderes möglich sind. Die ermittelten Transformationsparameter können direkt in geeignete Transformationssoftware (z. B. TRANSDAT Koordinatentransformationen) oder in die Empfänger-Software von GPS-Empfängern eingegeben und verwende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Die sieben Transformationsparameter werden über individuelle identische Punkte berechnet. Das sind Punkte, deren Koordinaten in zwei verschiedenen Bezugssystemen bekannt sind. Geeignet sind kartesische Koordinaten oder geographische Koordinaten mit ellipsoidischer Höhe unter Zugrundelegung der Ellipsoid-Dimensionen. Identische Messpunkte höherer Ordnung können in der Regel bei den amtlichen Vermessungsinstitutionen erfragt oder bezogen werden. Die erforderlichen Ellipsoid-Halbachsen stehen im Programm zur Auswahl aus Listen bereit. </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Koordinaten der identischen Punkte werden mittels verschiedener statistischer Verfahren intensiv auf Ausreißer und Abweichungen getestet. Die Qualität der berechneten sieben Parameter der räulichen Helmert-Transformation wird durch eine Klaffungs-Matrix und durch die Berechnung der mittleren, maximalen und quadratischen räumlichen Abweichungen (RMS) dokumentie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sieben Helmert-Parameter werden in den drei gängigsten Normen ausgegeben. Das sind die Coordinate Frame Rotation, die Position Vector Transformation und der Europäische Standard ISO 19111.</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netzwerkfähige Programm SEVENPAR ist mit einer zeitgemäßen graphischen Benutzeroberfläche ausgestattet, die auf eine intuitiv zu begreifende Handhabung ausgerichtet ist. Für jedes Fenster werden ausführliche Hilfetexte angeboten. Die Benutzeroberfläche ist zwischen deutscher und englischer Sprache umschaltbar.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as Programm SEVENPAR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5 / 98, 2000, NT, XP, Vista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s Programms von der CD-ROM oder von anderen Datenträgern führen Sie bitte das Programm SETUP.EXE aus, das im SEVENPAR-Verzeichnis des Datenträgers abgeleg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SEVENPAR.ZIP mithilfe von PKUNZIP oder WINZIP führen Sie bitte das Programm SETUP.EXE aus, um SEVENPAR zu installieren. PKUNZIP können Sie kostenlos von unseren Internetseiten herunterla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ss vor der Installation alle geöffneten Anwendungen außer dem Explorer geschlossen werden. Noch offene Anwendungen könnten Dateien benutzen, auf die das Installationsprogramm während der Installation Zugriff haben muss.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Weiterführende Informationen zur </w:t>
      </w:r>
      <w:r>
        <w:rPr>
          <w:rFonts w:ascii="Arial" w:hAnsi="Arial"/>
          <w:b/>
          <w:sz w:val="24"/>
        </w:rPr>
        <w:t>Netzwerkinstallation</w:t>
      </w:r>
      <w:r>
        <w:rPr>
          <w:rFonts w:ascii="Arial" w:hAnsi="Arial"/>
          <w:b w:val="false"/>
          <w:sz w:val="24"/>
        </w:rPr>
        <w:t xml:space="preserve"> können Sie nach der hier beschriebenen Installation auf einem Netzwerk-Server im elektronischen Handbuch nachlesen. Das Programm unterstützt Terminal-Services auf WINDOWS-Server wie z. B. "Citrix Terminal Server".</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einstallation</w:t>
      </w:r>
    </w:p>
    <w:p>
      <w:pPr>
        <w:pStyle w:val="Normal"/>
        <w:widowControl w:val="false"/>
        <w:bidi w:val="0"/>
        <w:jc w:val="left"/>
        <w:rPr/>
      </w:pPr>
      <w:r>
        <w:rPr>
          <w:rFonts w:ascii="Arial" w:hAnsi="Arial"/>
          <w:b w:val="false"/>
          <w:sz w:val="24"/>
        </w:rPr>
        <w:t>Im SEVENPAR-Startmenü steht ein Icon für die vollständige Deinstallation des Programms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pPr>
      <w:r>
        <w:rPr>
          <w:rFonts w:ascii="Arial" w:hAnsi="Arial"/>
          <w:b w:val="false"/>
          <w:sz w:val="24"/>
        </w:rPr>
        <w:t>Die Hilfedatei enthält als internes Handbuch umfassende Informationen zum Programm. Die englisch- und deutschsprachige Hilfe kann aus dem SEVENPAR-Startmenü heraus oder Kontext bezogen während des Programmlaufs aufgerufen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reischaltung</w:t>
      </w:r>
    </w:p>
    <w:p>
      <w:pPr>
        <w:pStyle w:val="Normal"/>
        <w:widowControl w:val="false"/>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Preisliste</w:t>
      </w:r>
    </w:p>
    <w:p>
      <w:pPr>
        <w:pStyle w:val="Normal"/>
        <w:widowControl w:val="false"/>
        <w:bidi w:val="0"/>
        <w:jc w:val="left"/>
        <w:rPr/>
      </w:pPr>
      <w:r>
        <w:rPr>
          <w:rFonts w:ascii="Arial" w:hAnsi="Arial"/>
          <w:b w:val="false"/>
          <w:sz w:val="24"/>
        </w:rPr>
        <w:t>Preise und ein Bestellformular zur Bestellung der uneingeschränkten Vollversion des Programms finden Sie im SEVENPAR-Startmenü oder während des Programmlaufs unter dem Menüpunkt "Hilfe". Alternativ können Sie die Preisliste auch auf unserer Internetseite (siehe unten) einsehen und herunterla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