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724125130"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577995749"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25790166"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657829553"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