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120"/>
        <w:rPr/>
      </w:pPr>
      <w:r>
        <w:rPr/>
        <w:t>Keyassignment of Symbol Accentuated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© 1996 by Reinhold Kainhofer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Only lowercase letters are assigned with accents, to write an uppercase letter with an accent, first enter the single accent (with the spiritus if the letter has one) as a single sign and then enter the letter (that is because in Greek the accents are written before the uppercase letter, not above). 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assignment of the letters of the alphabet is taken from the windows-font "Symbol", just the additional sign are changed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ll the letters that are not listed never appear in literature and therefore I did not implement them. 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ou can either enter the letters with the key(s) that are listed in the column "Key(s)" or (if there is no key listed) with the ANSI-Code and the ALT-key: Press down the Alt-Key (keep it pressed) and then enter the four Numbers with the number block on the right of the keyboard (NumLock must be on). Now release the ALT-Key and the letter appears on the screen (if you have changed the font to "Symbol Accentutated")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1000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6"/>
        <w:gridCol w:w="1991"/>
        <w:gridCol w:w="1570"/>
        <w:gridCol w:w="1439"/>
        <w:gridCol w:w="1527"/>
        <w:gridCol w:w="1422"/>
      </w:tblGrid>
      <w:tr>
        <w:trPr/>
        <w:tc>
          <w:tcPr>
            <w:tcW w:w="205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Accent</w:t>
            </w:r>
          </w:p>
          <w:p>
            <w:pPr>
              <w:pStyle w:val="Normal"/>
              <w:bidi w:val="0"/>
              <w:spacing w:before="0" w:after="60"/>
              <w:jc w:val="left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bidi w:val="0"/>
              <w:jc w:val="center"/>
              <w:rPr/>
            </w:pPr>
            <w:r>
              <w:rPr/>
              <w:t>for Vowel</w:t>
            </w:r>
          </w:p>
          <w:p>
            <w:pPr>
              <w:pStyle w:val="Normal"/>
              <w:bidi w:val="0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bidi w:val="0"/>
              <w:jc w:val="center"/>
              <w:rPr/>
            </w:pPr>
            <w:r>
              <w:rPr/>
              <w:t>key(s)</w:t>
            </w:r>
          </w:p>
          <w:p>
            <w:pPr>
              <w:pStyle w:val="Normal"/>
              <w:bidi w:val="0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bidi w:val="0"/>
              <w:jc w:val="center"/>
              <w:rPr/>
            </w:pPr>
            <w:r>
              <w:rPr/>
              <w:t>ANSI-Code</w:t>
            </w:r>
          </w:p>
          <w:p>
            <w:pPr>
              <w:pStyle w:val="Normal"/>
              <w:bidi w:val="0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bidi w:val="0"/>
              <w:jc w:val="center"/>
              <w:rPr/>
            </w:pPr>
            <w:r>
              <w:rPr/>
              <w:t>Times New R</w:t>
            </w:r>
          </w:p>
          <w:p>
            <w:pPr>
              <w:pStyle w:val="Normal"/>
              <w:bidi w:val="0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bidi w:val="0"/>
              <w:jc w:val="center"/>
              <w:rPr/>
            </w:pPr>
            <w:r>
              <w:rPr/>
              <w:t>appearance</w:t>
            </w:r>
          </w:p>
          <w:p>
            <w:pPr>
              <w:pStyle w:val="Normal"/>
              <w:bidi w:val="0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I-Subsc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 xml:space="preserve">a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(a)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~+a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Alt+0227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ã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ã</w:t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0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h (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</w:t>
            </w:r>
            <w:r>
              <w:rPr/>
              <w:t>)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~+N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Alt+0209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Ñ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Ñ</w:t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0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w (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</w:t>
            </w:r>
            <w:r>
              <w:rPr/>
              <w:t>)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Alt+0156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œ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œ</w:t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05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Akut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´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a, e, i, o, u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(a, e, i, o, u)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´+ Vowel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á, é, í, ó, ú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á, é, í, ó, ú</w:t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0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 xml:space="preserve">a +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</w:t>
            </w:r>
            <w:r>
              <w:rPr/>
              <w:t xml:space="preserve"> subscr. (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ã</w:t>
            </w:r>
            <w:r>
              <w:rPr/>
              <w:t>)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Alt+0135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‡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‡</w:t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0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h (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</w:t>
            </w:r>
            <w:r>
              <w:rPr/>
              <w:t>)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°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Alt+0176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°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°</w:t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0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 xml:space="preserve">h +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</w:t>
            </w:r>
            <w:r>
              <w:rPr/>
              <w:t xml:space="preserve"> subscr.(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Ñ</w:t>
            </w:r>
            <w:r>
              <w:rPr/>
              <w:t>)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Alt+0152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˜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˜</w:t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0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w (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</w:t>
            </w:r>
            <w:r>
              <w:rPr/>
              <w:t>)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~+o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Alt+0245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õ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õ</w:t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0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 xml:space="preserve">only Akut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´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´+Space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Alt+0180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´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´</w:t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05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Gravis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`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a, e, i, o, u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(a, e, i, o, u)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`+ Vowel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à, è, ì, ò, ù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à, è, ì, ò, ù</w:t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0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h (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</w:t>
            </w:r>
            <w:r>
              <w:rPr/>
              <w:t>)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#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Alt+0035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#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#</w:t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0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 xml:space="preserve">h +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</w:t>
            </w:r>
            <w:r>
              <w:rPr/>
              <w:t xml:space="preserve"> subscr. (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Ñ</w:t>
            </w:r>
            <w:r>
              <w:rPr/>
              <w:t>)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Alt+0153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™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™</w:t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0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w (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</w:t>
            </w:r>
            <w:r>
              <w:rPr/>
              <w:t>)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Alt+0248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ø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ø</w:t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0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 xml:space="preserve">only Gravis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`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`+Space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`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`</w:t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05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Zirkumflex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^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 xml:space="preserve">a, i, 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(a, i, u)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^+ Vowel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â, ô, û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â, î, û</w:t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0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 xml:space="preserve">a +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</w:t>
            </w:r>
            <w:r>
              <w:rPr/>
              <w:t xml:space="preserve"> subscr. (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ã</w:t>
            </w:r>
            <w:r>
              <w:rPr/>
              <w:t>)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Alt+0134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†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†</w:t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0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h (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</w:t>
            </w:r>
            <w:r>
              <w:rPr/>
              <w:t>)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^+e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Alt+0234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ê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ê</w:t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0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 xml:space="preserve">h +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</w:t>
            </w:r>
            <w:r>
              <w:rPr/>
              <w:t xml:space="preserve"> subscr. (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Ñ</w:t>
            </w:r>
            <w:r>
              <w:rPr/>
              <w:t>)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~+n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Alt+0241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ñ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ñ</w:t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0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w (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</w:t>
            </w:r>
            <w:r>
              <w:rPr/>
              <w:t>)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^+o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Alt+0244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ô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ô</w:t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0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 xml:space="preserve">w +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</w:t>
            </w:r>
            <w:r>
              <w:rPr/>
              <w:t xml:space="preserve"> subsc. (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œ</w:t>
            </w:r>
            <w:r>
              <w:rPr/>
              <w:t>)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Ö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Alt+0214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Ö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Ö</w:t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05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 xml:space="preserve">only Zirkumfl.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^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^+Space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^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^</w:t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tabs>
          <w:tab w:val="clear" w:pos="708"/>
          <w:tab w:val="left" w:pos="2056" w:leader="none"/>
          <w:tab w:val="left" w:pos="4047" w:leader="none"/>
          <w:tab w:val="left" w:pos="5617" w:leader="none"/>
          <w:tab w:val="left" w:pos="7056" w:leader="none"/>
          <w:tab w:val="left" w:pos="8583" w:leader="none"/>
          <w:tab w:val="left" w:pos="10005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tbl>
      <w:tblPr>
        <w:tblW w:w="1000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6"/>
        <w:gridCol w:w="1991"/>
        <w:gridCol w:w="1570"/>
        <w:gridCol w:w="1439"/>
        <w:gridCol w:w="1527"/>
        <w:gridCol w:w="1422"/>
      </w:tblGrid>
      <w:tr>
        <w:trPr/>
        <w:tc>
          <w:tcPr>
            <w:tcW w:w="205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Spiritus Lenis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"/>
              <w:bidi w:val="0"/>
              <w:spacing w:before="0" w:after="60"/>
              <w:jc w:val="left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a, e, i, o, u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(a, e, i, o, u)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^ + uppercase Vowel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Â, Ê, Î, Ô, Û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Â, Ê, Î, Ô, Û</w:t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0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h (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</w:t>
            </w:r>
            <w:r>
              <w:rPr/>
              <w:t>)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Alt+0198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Æ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Æ</w:t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0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 xml:space="preserve">h +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</w:t>
            </w:r>
            <w:r>
              <w:rPr/>
              <w:t xml:space="preserve"> subscr. (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Ñ</w:t>
            </w:r>
            <w:r>
              <w:rPr/>
              <w:t>)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Alt+0154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š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š</w:t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0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w (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</w:t>
            </w:r>
            <w:r>
              <w:rPr/>
              <w:t>)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Alt+0216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Ø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Ø</w:t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0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 xml:space="preserve">w +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</w:t>
            </w:r>
            <w:r>
              <w:rPr/>
              <w:t xml:space="preserve"> subsc. (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œ</w:t>
            </w:r>
            <w:r>
              <w:rPr/>
              <w:t>)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Alt+0171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«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«</w:t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05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 xml:space="preserve">only S. Lenis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§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§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05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Spiritus Asper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$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 xml:space="preserve">a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(a)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ä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Alt+0228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ä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ä</w:t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0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e (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)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Alt+230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æ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æ</w:t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0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h (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</w:t>
            </w:r>
            <w:r>
              <w:rPr/>
              <w:t>)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AltGr+²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Alt+0178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²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²</w:t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0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i (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)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AltGr+³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Alt+0179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³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³</w:t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0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o (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)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ö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Alt+0246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ö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ö</w:t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0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u (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u)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ü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Alt+0252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ü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ü</w:t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0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w (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</w:t>
            </w:r>
            <w:r>
              <w:rPr/>
              <w:t>)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´+y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Alt+0253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ý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ý</w:t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0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 xml:space="preserve">w +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</w:t>
            </w:r>
            <w:r>
              <w:rPr/>
              <w:t xml:space="preserve"> subsc. (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œ</w:t>
            </w:r>
            <w:r>
              <w:rPr/>
              <w:t>)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Alt+0172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¬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¬</w:t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05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 xml:space="preserve">only S. Asper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$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$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Alt+0036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$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$</w:t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05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Akut + Spiritus Lenis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&amp;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a, e, i, o, u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(a, e, i, o, u)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´ + uppercase Vowel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Á, É, Í, Ó, Ú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Á, É, Í, Ó, Ú</w:t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0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h (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</w:t>
            </w:r>
            <w:r>
              <w:rPr/>
              <w:t>)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Alt+0197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Å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Å</w:t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0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 xml:space="preserve">h +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</w:t>
            </w:r>
            <w:r>
              <w:rPr/>
              <w:t xml:space="preserve"> subscr. (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Ñ</w:t>
            </w:r>
            <w:r>
              <w:rPr/>
              <w:t>)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Alt+0139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‹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‹</w:t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0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w (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</w:t>
            </w:r>
            <w:r>
              <w:rPr/>
              <w:t>)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´+Y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Alt+0221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Ý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Ý</w:t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0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 xml:space="preserve">w +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</w:t>
            </w:r>
            <w:r>
              <w:rPr/>
              <w:t xml:space="preserve"> subsc. (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œ</w:t>
            </w:r>
            <w:r>
              <w:rPr/>
              <w:t>)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Alt+0168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¨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¨</w:t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05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 xml:space="preserve">S. L. + Akut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&amp;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&amp;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Alt+0038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&amp;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&amp;</w:t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05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Akut + Spiritus Asper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%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a, e, i, o, u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(a, e, i, o, u)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` + uppercase Vowel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À, È, Ì, Ò, Ù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À, È, Ì, Ò, Ù</w:t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0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h (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</w:t>
            </w:r>
            <w:r>
              <w:rPr/>
              <w:t>)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Alt+0150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–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–</w:t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0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 xml:space="preserve">h +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</w:t>
            </w:r>
            <w:r>
              <w:rPr/>
              <w:t xml:space="preserve"> subscr. (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Ñ</w:t>
            </w:r>
            <w:r>
              <w:rPr/>
              <w:t>)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Alt+0155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›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›</w:t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0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w (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</w:t>
            </w:r>
            <w:r>
              <w:rPr/>
              <w:t>)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Alt+0140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Œ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Œ</w:t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05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 xml:space="preserve">S. A. + Akut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%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%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Alt+0037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%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%</w:t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05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Gravis + Spiritus Lenis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{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 xml:space="preserve">a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(a)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Ä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Alt+0196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Ä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Ä</w:t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0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e (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)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^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Alt+0136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ˆ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ˆ</w:t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0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h (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</w:t>
            </w:r>
            <w:r>
              <w:rPr/>
              <w:t>)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Alt+0203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Ë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Ë</w:t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0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o (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)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Alt+0162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¢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¢</w:t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0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w (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</w:t>
            </w:r>
            <w:r>
              <w:rPr/>
              <w:t>)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Alt+0163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£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£</w:t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05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 xml:space="preserve">S. L. + Gravis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{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AltGr+{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Alt+0123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{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{</w:t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tabs>
          <w:tab w:val="clear" w:pos="708"/>
          <w:tab w:val="left" w:pos="2056" w:leader="none"/>
          <w:tab w:val="left" w:pos="4047" w:leader="none"/>
          <w:tab w:val="left" w:pos="5617" w:leader="none"/>
          <w:tab w:val="left" w:pos="7056" w:leader="none"/>
          <w:tab w:val="left" w:pos="8583" w:leader="none"/>
          <w:tab w:val="left" w:pos="10005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08"/>
          <w:tab w:val="left" w:pos="2056" w:leader="none"/>
          <w:tab w:val="left" w:pos="4047" w:leader="none"/>
          <w:tab w:val="left" w:pos="5617" w:leader="none"/>
          <w:tab w:val="left" w:pos="7056" w:leader="none"/>
          <w:tab w:val="left" w:pos="8583" w:leader="none"/>
          <w:tab w:val="left" w:pos="10005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1000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6"/>
        <w:gridCol w:w="1991"/>
        <w:gridCol w:w="1570"/>
        <w:gridCol w:w="1439"/>
        <w:gridCol w:w="1527"/>
        <w:gridCol w:w="1422"/>
      </w:tblGrid>
      <w:tr>
        <w:trPr/>
        <w:tc>
          <w:tcPr>
            <w:tcW w:w="205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Gravis + Spiritus Asper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</w:p>
          <w:p>
            <w:pPr>
              <w:pStyle w:val="Normal"/>
              <w:bidi w:val="0"/>
              <w:spacing w:before="0" w:after="60"/>
              <w:jc w:val="left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 xml:space="preserve">a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(a)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~+A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Alt+0195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Ã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Ã</w:t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0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e (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)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Alt+0229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å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å</w:t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0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h (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</w:t>
            </w:r>
            <w:r>
              <w:rPr/>
              <w:t>)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Alt+0149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•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•</w:t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0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o (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)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Alt+0247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÷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÷</w:t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0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w (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</w:t>
            </w:r>
            <w:r>
              <w:rPr/>
              <w:t>)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Alt+0170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ª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ª</w:t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05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 xml:space="preserve">S. A. + Gravis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AltGr+[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Alt+0091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[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05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Zirkumflex + Spiritus Lenis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 xml:space="preserve">a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(a)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Alt+0199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Ç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Ç</w:t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0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h (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</w:t>
            </w:r>
            <w:r>
              <w:rPr/>
              <w:t>)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Alt+0137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‰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‰</w:t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0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 xml:space="preserve">h +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</w:t>
            </w:r>
            <w:r>
              <w:rPr/>
              <w:t xml:space="preserve"> subscr. (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Ñ</w:t>
            </w:r>
            <w:r>
              <w:rPr/>
              <w:t>)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Alt+0138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Š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Š</w:t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0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i (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)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Alt+0207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Ï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Ï</w:t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0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u (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u)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Ü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Alt+0220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Ü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Ü</w:t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0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w (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</w:t>
            </w:r>
            <w:r>
              <w:rPr/>
              <w:t>)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~+O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Alt+0213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Õ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Õ</w:t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05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 xml:space="preserve">S. L. + Zirk.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AltGr+]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Alt+0093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]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05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Zirkumflex + Spiritus Asper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}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 xml:space="preserve">a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(a)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AltGr+@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Alt+0064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@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@</w:t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0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h (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</w:t>
            </w:r>
            <w:r>
              <w:rPr/>
              <w:t>)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Alt+0151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—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—</w:t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0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 xml:space="preserve">h +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</w:t>
            </w:r>
            <w:r>
              <w:rPr/>
              <w:t xml:space="preserve"> subscr. (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Ñ</w:t>
            </w:r>
            <w:r>
              <w:rPr/>
              <w:t>)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Alt+0159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Ÿ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Ÿ</w:t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0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i (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)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Alt+0235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ë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ë</w:t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0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u (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u)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Alt+0254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þ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þ</w:t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0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w (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</w:t>
            </w:r>
            <w:r>
              <w:rPr/>
              <w:t>)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Alt+0165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¥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¥</w:t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05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 xml:space="preserve">w +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</w:t>
            </w:r>
            <w:r>
              <w:rPr/>
              <w:t xml:space="preserve"> subscr. (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œ</w:t>
            </w:r>
            <w:r>
              <w:rPr/>
              <w:t>)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Alt+0166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¦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¦</w:t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05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 xml:space="preserve">S. A. + Zirk.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}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AltGr+}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Alt+0125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  <w:t>}</w:t>
            </w:r>
          </w:p>
          <w:p>
            <w:pPr>
              <w:pStyle w:val="Normal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}</w:t>
            </w:r>
          </w:p>
          <w:p>
            <w:pPr>
              <w:pStyle w:val="Normal"/>
              <w:bidi w:val="0"/>
              <w:spacing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spacing w:before="0" w:after="60"/>
        <w:jc w:val="both"/>
        <w:rPr/>
      </w:pPr>
      <w:r>
        <w:rPr/>
      </w:r>
    </w:p>
    <w:p>
      <w:pPr>
        <w:pStyle w:val="Normal"/>
        <w:bidi w:val="0"/>
        <w:spacing w:before="0" w:after="60"/>
        <w:jc w:val="both"/>
        <w:rPr/>
      </w:pPr>
      <w:r>
        <w:rPr/>
      </w:r>
    </w:p>
    <w:p>
      <w:pPr>
        <w:pStyle w:val="Normal"/>
        <w:bidi w:val="0"/>
        <w:spacing w:before="0" w:after="60"/>
        <w:jc w:val="both"/>
        <w:rPr/>
      </w:pPr>
      <w:r>
        <w:rPr/>
      </w:r>
    </w:p>
    <w:p>
      <w:pPr>
        <w:pStyle w:val="Normal"/>
        <w:bidi w:val="0"/>
        <w:spacing w:before="0" w:after="60"/>
        <w:jc w:val="both"/>
        <w:rPr/>
      </w:pPr>
      <w:r>
        <w:rPr/>
      </w:r>
    </w:p>
    <w:p>
      <w:pPr>
        <w:pStyle w:val="Normal"/>
        <w:bidi w:val="0"/>
        <w:spacing w:before="0" w:after="60"/>
        <w:jc w:val="both"/>
        <w:rPr/>
      </w:pPr>
      <w:r>
        <w:rPr/>
      </w:r>
    </w:p>
    <w:p>
      <w:pPr>
        <w:pStyle w:val="Normal"/>
        <w:bidi w:val="0"/>
        <w:spacing w:before="0" w:after="60"/>
        <w:jc w:val="both"/>
        <w:rPr/>
      </w:pPr>
      <w:r>
        <w:rPr/>
      </w:r>
    </w:p>
    <w:p>
      <w:pPr>
        <w:pStyle w:val="Normal"/>
        <w:bidi w:val="0"/>
        <w:spacing w:before="0" w:after="0"/>
        <w:jc w:val="left"/>
        <w:rPr/>
      </w:pPr>
      <w:r>
        <w:rPr/>
      </w:r>
    </w:p>
    <w:p>
      <w:pPr>
        <w:pStyle w:val="Normal"/>
        <w:bidi w:val="0"/>
        <w:spacing w:before="0" w:after="0"/>
        <w:jc w:val="left"/>
        <w:rPr/>
      </w:pPr>
      <w:r>
        <w:rPr/>
      </w:r>
    </w:p>
    <w:p>
      <w:pPr>
        <w:pStyle w:val="Normal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021" w:right="1021" w:gutter="0" w:header="0" w:top="1191" w:footer="0" w:bottom="113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8"/>
      <w:szCs w:val="48"/>
    </w:rPr>
  </w:style>
  <w:style w:type="paragraph" w:styleId="Heading2">
    <w:name w:val="Heading 2"/>
    <w:basedOn w:val="Heading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3">
    <w:name w:val="Heading 3"/>
    <w:basedOn w:val="Heading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6-06-07T19:02:00Z</cp:lastPrinted>
  <cp:revision>0</cp:revision>
  <dc:subject/>
  <dc:title/>
</cp:coreProperties>
</file>