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872200569"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290615598"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275151917"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544467544"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744796101"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629759305"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526204478"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32951200"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17258739"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871433927"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41011350"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445756487"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720492411"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3834804"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32251505"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018015943"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55505425"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948096952"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463930034"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548123049"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674763127"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474779123"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405886446"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478630218"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316235362"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2107782041"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278447361"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951635855"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945334394"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525191982"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47914228"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546106998"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226642830"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311852707"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335246253"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881456725"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657734498"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040274826"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684772429"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649046457"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426672732"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700010696"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299256439"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2105981734"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395055226"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678357759"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426906471"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358878263"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007741927"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639635831"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