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FORM text conver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Bill Aycock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a carriage return/linefeed pair (crl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nd of a paragraph, but a text file captured online or 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ed to disk will probably have a crlf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file printed to disk may have a 5- to 10-charac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.  This is fine if you want to print the file as 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problem when you try to import the file in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- you end up with hundreds of little one-line paragraphs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, UNFORM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 is a simple utility that will "unformat" an ASCII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most generic word processors can use.  It will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every line, get rid of extra crlfs, and erase any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sent.  If you wish, you can have UNFORM add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convert tabs to spaces.  Most of the basic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rved; charts or tables that have been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ren't smooshed, and each paragraph (but not line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rlf.  You'll still need to do a bit of editing afte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right choices it won't be much.  Experiment with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options and you'll gain a feel for 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FORM is simple.  Make sure UNFORM.RSC file is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, then double-click on UNFORM.PRG.  After the program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dialog box that allows you to chan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x under the title lets you tell UNFORM to make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lank line between paragraphs.  Normally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the editing afterward is quicker when the paragraph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f you need to disable this option, click on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rked "add blank lines between paragraphs" and UNFO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x allows you to specify how UNFORM should deal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9).  You have three choices: tabs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blanks each (the default), expa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, or left alone.  Click on the button next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edit the number of blanks or the tab stops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x near the bottom of the screen tells you how much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Since UNFORM reads your entire file into memor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you'll be able to unformat. 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big, UNFORM will let you know; reboot with a smaller ram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ome ACCs or AUTO programs to free up some mem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options set up, either hit the Return key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"continue" button.  (You can exit the program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"cancel" button, or by choosing Cancel from the item sel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M item selector appears, choose the file you wish to un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 will read the file into memory and unformat the file; t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ppears again so you can choose an output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put file's name, bu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nged to "X" (or to "Z" if it's already an X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has been written, an alert tells you how many lin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 was written in HiSoft BASIC Professional, and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e WERCS resource construction set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chTron.  Feel free to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doc file unaltered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leave me a message in CompuServe's Atari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ATARIPRO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6703,40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