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database "No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options "+g -i +zz -t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author "Dominique Brzi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$VER: .hyp 1.00E (14/01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ubject "Documentation/Oth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"M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mage titre.img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@{"Formulaire extra" LINK Extr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okie et Ins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uc et ast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vertiss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tact &amp; bug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