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 X T R A   3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tin Cub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d: 28/03/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duct is SHAREWARE, it is NOT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RA extension gives you even more power when using ST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some very powerfu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the new commands have had some heavy duty testing nobod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for every possibility. If you find a bug let me know. Indeed,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f you have any ideas for new commands. My 68000 programming is limite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a BASIC man really, but I'll do my best! You may think that som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could be modified or maybe some of them are totally usel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people say that a particular command is useless then I may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it to allow more space for a command which would be more useful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can be found at the base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5 Updat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sible input command bug fixed and home key and f1 key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4 Updat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fattrib and set fattrib command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3 Updat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quash command now recognises PC2 and PC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 corrected to show chr$(0) not required for fmt d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2 Updat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g palette command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1 Updat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cken and whiten removed, replaced with pal chang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colour to "flood"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 verify function added, returning the disc verify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rs232 command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0 Updat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information relative to this version of EX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five new commands, rmv dup col, swp col, del, 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omp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s pload and label disc were changed so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need to end the filename string with a null byte. Note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abel a disc use label disc drive,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squash command has been changed. It now uses 2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the second is only relevant to the new PC1/TINY desqu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and depacking data packed with the compa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desquash notes. Speedpacker 3 files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rite protected command has been changed so it works!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arameter is now required (drive to check - 0 or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isible input command has been completely rewritt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ch so that the new one is totally in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. Rather then returning a string upto x character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modifies a previously set up string and has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ing controls. Note the command is now visible input xx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hange was requested by Adrian S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psc command has been rewritten and now only work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 resolution but WORKS! The previous version could be bug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compiled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lextra has been removed as it was pretty pointl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depack tiny command has been removed (see desqu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a bug in the code has been fixed so it works with desqu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. In fact the Tiny code has been rewritten and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5% fa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iff has also been removed after a questionnaire among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owners of EXTRA 3.00 showed little or n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okie commands for _snd and _vdo have been remov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m for the more usefu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s in brief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...........: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=fmt text(s,e,d,c,w): Forma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dos version$.: GEM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 version$.....: 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(A,B).....: A ^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tridge input.: Get incom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kie _cpu.....: Delve into cookie jar, return _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kie _mch.....: Delve into cookie jar, return _m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shift key..: Press=true,els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shift key.: Press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trl key.......: Press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key.........: Press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s lock ......: True if on,els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s lock on....: Set caps 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s lock off...: Set Caps lo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rinter data A: Configure pr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of printer: Returns printer configur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ntr...........: Printer on-line? t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rv............: No. of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a status....: Chk disc chg 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protected(): Disc write-prot? t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 sides (A)..: No. sides on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 tracks (A).: No. tracks on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 spt(A).....: No. sectors/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 verify on..: Set verif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 verify off.: Set verif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disc verify....: Check d/v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 size (A)...: Retrieve original size of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 free (A)...: Retrieve amount free on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 used (A)...: Retrieve actual amount used on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fattrib f$,d: Set file 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fattrib (f$)...: Get file 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mt disc (6 parm): Formats drive,nsides us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y disc A,B,buff: Copy A to B, us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ump.....: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=screen hz.....: Return screen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creen hz...: Toggle screen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tab (X)........: Tab to column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ab (X)........: Tab to column 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r (8 parms)..: Blur portion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 inverse.....: Invers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 change $RGB.: Chang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hade A,B,C...: Change colours not B to C in add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rev varptr(S$).: Horizontally fli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rev varptr(S$).: Vertically fli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ble input S$: Input S$ (modify cur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aque screen s,x,y,v: Opaque version of scree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sc (parms)....: Pixel Perfect scree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uash src,des: Depack Ice 2.4/Atomik 3.5/SP3/PC?/T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ad f$,addr,len: Partially 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mem config.....: Memor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mouse...: Turn off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 mouse....: Turn on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squash 6prm: Quick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 disc dv,name: Label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v dup col sc,pal: Remove duplicate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p col a,b,c,d.: Swap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 file1,file2.: Rename file1 to 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 file........: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compact src,des,sz,typ: compa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rs232 sp,flw: set RS232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/f = true or false is returned as per STOS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down of the new command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...........: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is provided for the programmer a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 of the format of a command. I think that all new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provide this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you must press a key to continue, this i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S scrolling up the text before you can read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ntr...........: Printer on-line? t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true (-1) or fals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returns a value true or false. If the printer i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'true' is returned, otherwise the resul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prntr then lprint "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if prntr then go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print "Printer not conn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lprint "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not(prntr) then print "Error, printer not on-l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ump.....: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mps the current screen onto your printer. Note t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ake account of what resolution you are in or how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p. Therefore you should check this manually to en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 result is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if DUMP$="Y" then screen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rv............: No. of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Number of drive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returns the number of active drives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(not including the imaginary B drive on single drive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the value 0,1 o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print "You have ";ndrv;" drives attache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=screen hz.....: Return screen 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integer, 50 for 50Hz or 60 for 60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returns the current screen frequency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50 - 50Hz and 60 - 60Hz. A normal television can only cope with 50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onitors and some t.v./monitors allow 60Hz which improve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efinition. The screen hz function may be us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creen hz so you know exactly what frequency you are chang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=screen 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mode 1 : key off :  curs off : flas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centre "Set monitor frequency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locate 0,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centre "Press '5' for 50Hz, '6' for 60H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0 centre "or a mouse key to 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0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 : K=instr("56",inkey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0 : while K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 : : while screen hz=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0 : : : set screen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0 : :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30 : : K=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0 :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0 : while K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0 : : while screen hz=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0 : : : set screen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0 : :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90 : : K=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0 :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10 until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a status....: Chk disc chg 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Media status 0,1 or 2 of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uses the BIOS function 9 and the machine has a gues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loppy disc in the current drive is the same as the last ti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 operation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-       Disc has not be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-       Status uncertain. Checked on next read or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-       Disc has been removed or had a boot sector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thod the ST uses to obtain this information may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interest to a curious f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T drives have small light-emitting diodes and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toreceptors which can tell if there is something i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ing the light. This facility is normally used to determin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 is write protected. If light travels through, the disc i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 otherwise it is not. If a disc is removed from the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ght will be blocked while the disc is removed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 will become unblocked as there is no disc there. The S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s the light status at a such a rate that it is fas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ch any change. If a transition has been noticed the media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1, indicating an unsure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 read or write operation is performed while the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ure, the serial number is checked on the disc. If it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vious discs serial number an error (-14) is issued. I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numbers are the same the media status will be set to 0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a saf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MEDIACH=media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inc MEDI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on MEDIACH goto 40,60,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print "Disc has definitely not been chang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 go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0 print "Disc may have change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0 go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 print "Disc has definitely changed or a boot secto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0 print " has been writ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media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protected(): Disc write-prot? t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Drive (0-A, 1-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True if disc in current drive is write protected, el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command has been fixed to work by reading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ing to write a sector to a disc. If the write fai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resumed the disc is write protected. Crude - but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de 0, track 1, sector 1 is checked by the way. If track 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the write would set the media change status to "mayb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sult of the command will be one of two valu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true (-1) if the disc in the selected drive IS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cted or it will return false (0) if it is NOT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while write protecte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: print "Disc is drive A is write prot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: print "Change disc or remove tab then press spaceb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: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 : until inkey$=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0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 sides (A)..: No. sides on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drive to examine (0 for A or 1 for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number of sides of d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llows you to interrogate how many sides a disc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use is limited unless you are doing some fancy disc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disc sides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for DR=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: print "Drive ";chr$(65+DR);" has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: print disc sides(DR);" s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next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 tracks (A).: No. tracks on d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drive to examine (0 for A or 1 for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number of tracks of d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llows you to interrogate how many tracks a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per side. Its use is limited unless you are doing some 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disc tracks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for DR=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: print "Drive ";chr$(65+DR);" has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: print disc tracks(DR);" tracks per s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next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50 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 spt (A).: No. sector/track on d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drive to examine (0 for A or 1 for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number of sectors per track for d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llows you to interrogate how many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sc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disc spt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for DR=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: print "Drive ";chr$(65+DR);" has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: print disc spt(DR);" sectors per tr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next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50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 verify on..: Set verif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ets a system flag to verify discs when a wri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erformed. It defaults to on when the system is turned on.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 sector is read immediately after a write to verif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was writte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 the verify on means that writes are slow but sa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disc verif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save "SERIOUS.DAT"  :rem Importa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c verify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 verify off.: Set verif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pposite to disc verify on. This command speeds up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lmost two and a half times. After a write operation n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 so this saves time. I suggest that you only use this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mind too much if you lose your data (then why are you saving it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f you have a decent back up or indeed if your discs are of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disc verif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save "TRASH.DAT"    :rem Old to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disc verify on      :rem better to put it back afterwa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disc verify....: Return disc verif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True or false (true = disc verify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s the current disc verify status.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junction with abov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if disc verify then disc verif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save "TRASH.DAT"    :rem Old to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disc verify on      :rem better to put it back afterwa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t disc (6 parms): Formats disc based on 6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destination drive (0 for internal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of sides to format (1 o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of tracks (80,81,82 or 8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ors per track (9 or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 name (or variable) (ending in chr$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an address of a buffer at least 17000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owerful command will format a disc in drive 0 (A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 1 (B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goes without saying (but just in case...) that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sc wipes off the existing data. Write protect your STOS di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you unnecessary hass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isc name may be blank if required but you hav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riable nonetheless. From experience I would say tha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ctors/track and 81 tracks is just about reliable.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ed 10 sectors/track with 83 tracks but I would not use th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ny importa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0 rem Format dis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0 reserve as work 5,1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fmt disc 0,2,80,9,"BRAND.NEW",start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print "Don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y disc A,B,buff: Copy A to B, us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source and destination drives. Buffer addres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200 bytes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copy the disc in the source drive to th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drive. These drives must be different and therefo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0,1 (A-&gt;B) or 1,0 (B-&gt;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sc formats must be the same for the copy to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errors will halt the process. Note that the number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track must be less than 12 and the bytes per sector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ed 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ill not copy discs which have an strange format 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some form of copy protection. If it is copy protected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sed to be copi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rem Copy A 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5 reserve as work 5,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cpy disc 0,1,start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print "Don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ad f$,addr,len: Partially 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filename$, address to load to, # of bytes to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enables you to load the first few byt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rather than having to load the entire lot. This is usefu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 to interrogate the first few bytes to examine if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the file was 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file name string does not have to be termin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 anymore. Note that there is onl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checking so you must ensure that the file exis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oad FILE$,start(5),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TEMP$=space$(12) : rem space fo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FILE$=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pload FILE$,varptr(TEMP$),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OAD and DESQUASH commands can be used together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performance. In the following example, a few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are loaded so that the header can be interrog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ile is ICE packed then the original siz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held at the offset position of 8 whereas the Atomik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more commo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TEMP$=space$(12) : rem space fo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FILE$=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pload FILE$,varptr(TEMP$),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OSIZE=0 : rem Origin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 if left$(TEMP$,4)="ICE!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SIZE=leek(varptr(TEMP$)+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0 if left$(TEMP$,4)="ATM5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SIZE=leek(varptr(TEMP$)+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0 if OSIZE&gt;0 the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 print "Not a recognised packed file ty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0 goto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 reserve as work 5,O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0 bload FILE$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0 desquash start(5)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shift key..: Press=true,els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true if pressed, false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 to see status of this key. If pressed a true (-1)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turned otherwise a false (0)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if left shift key then ?"Left Shift Ke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go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shift key.: Press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true if pressed, false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 to see status of this key. If pressed a true (-1)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turned otherwise a false (0)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if right shift key then ?"Right Shift Ke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go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trl key.......: Press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true if pressed, false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 to see status of the control key. If pres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 (-1) value is returned otherwise a false (0)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if  cntrl key then ?"Control Ke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go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key.........: Press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true if pressed, false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 to see status of the alternate key. If pres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 (-1) value is returned otherwise a false (0)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if alt key then ?"Alternate Ke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go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s lock ......: True if on,els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status of the caps lock key, true if on or false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erely check the status of the Caps Lock key. If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is on the returned value will be true (-1) otherwi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ps Lock is off it will return fals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if caps lock then print "Caps Lock o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if not(caps lock) then print "Caps lock off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go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s lock on....: Set caps 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will turn the Caps Lock on regardles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setting. It is useful if upper case character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ps loc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caps 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input "Post Code:";P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s lock off...: Set Caps lo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will turn the Caps Lock off regardles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setting. It is useful if lower case character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ps lock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caps lo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input "Name of person:";NM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dos version$.: GEM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your version of GEMDOS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returns a five character string 'xx.xx'. You may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the value to decimal by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EMD#=val(gemdos version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int gemdos version$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print "GEMDOS version:";gemdos versio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 version$.....: 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your version of TOS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return your TOS version as a five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e gemdos version$ command you may like to convert the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umeric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S#=val(os version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OS#=val(os version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0 if OS#=1 then OS$="1.00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if OS#=1.2 then OS$="1.02 (Blitter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if OS#=1.4 then OS$="1.04 (Rainbow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 if OS#=1.6 then OS$="1.06 (STe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0 if OS#=1.62 then OS$="1.62 (STe without the bugs!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0 if OS#&gt;=2 and OS#&lt;3 then OS$=os version$+" (Mega STe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 if OS#&gt;=3 and OS#&lt;4 then OS$=os version$+" (TT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0 if OS#&gt;=4 then OS$=os version$+" (Falcon?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 print "TOS ";O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 config......: Memor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Size, in kilobytes, of your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returns your memory configuration as an integ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mem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0 print "Your memory configu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0 print "is";mem config;"K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(A,B).....: A ^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two positiv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the value of A to the power of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Why?", you cry, "what about the ^ function?". Yes I know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you trust it 100%? Try entering the following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0 P=5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20 print "5^2 is ";5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30 print "5^2 is ";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result gives you the correct result of 25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will give you 24. This is a bad error if you ne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have written a command to replace it. It works w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which do not get too near the maximum a STOS integ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 ($7fffffff). It is a lot quicker than using ^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for LOOP=1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: STP=2 ^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: XP=power (2,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: print "For 2 ^";LOOP;":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 : print "  STOS=";STP;" or ";2 ^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0 : print "  EXTRA=";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0 nex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tridge input.: Get incom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value of data coming into the machine via the cartridge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is to create some fab disco effects! If you have S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estro (or indeed any sound sampler) plug it in (WITH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ED OFF!!!) then insert your STOS disc and turn your ST 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then write a program which uses the value coming 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tridge port to determine which colour changes and to wha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e screen flashes in time to the music (if like 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ach your CD player to the sample cartridg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turned value is 0-255 but you should subtract 127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so that 0 (zero) becomes a stabl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: CP=cartridge input-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: if CP&lt;0 then colour 0,abs(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: if CP&gt;=0 then colour 1,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 until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k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Cookie Jar' is an area Atari set up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s to utilise a part of hardware which certain machines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using the _SND cookie you can see if the machin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 style DMA sound chip. If it has you may utilise this chip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all of the cookies are available on all machines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 for errors when using the cookie commands. If an err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, presume that the cookie and therefore the hardwa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alue are all correct as far as I trust. Expect the 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 a value of 3 where 0-ST, 1-STe and 2-TT. Mind you with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ver k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kie _cpu.....: Delve into cookie jar, return _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cookie jar valu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_cpu cookie return the CPU (central processing unit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T. For the ST/STe this will normally be 68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REMO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kie _fdc.....: Delve into cookie jar, return _f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cookie jar valu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alue has two parts to it. The high byte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of the highest density floppy unit installe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s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360Kb/720Kb     (double dens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     1.44Mb          (high dens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      2.88Mb          (extra-high dens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ow three bytes tell you about the origin of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'ATC' indicates an Atari line-fit or retro-fitted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REMO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kie _fpu.....: Delve into cookie jar, return _f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cookie jar valu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tells you if a floating point unit is pres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. The high word should be tested for the following b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I/O mapped 68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     68881/688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      if bit 1 = 0 then 68881, otherwise 688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      68040 internal floating poin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REMO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kie _frb.....: Delve into cookie jar, return _f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cookie jar valu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tell you (if you have a TT) if a 'fast RAM buffer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kie _mch.....: Delve into cookie jar, return _m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cookie jar valu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gives you a minor and major number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jor   Minor 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 0       520/1040 or Mega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0       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16      Mega 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0       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REMO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kie _snd.....: Delve into cookie jar, return _s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cookie jar valu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sult of this should be bit tested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 1 if ST style GI/Yamaha chip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1 is STe style DMA sound chip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REMO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kie _swi.....: Delve into cookie jar, return _s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cookie jar valu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gives the internal configuration switc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REMO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kie _vdo.....: Delve into cookie jar, return _v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cookie jar valu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gives the major and minor part number of you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er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jor   Minor 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 0      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0       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0       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 size (A)...: Retrieve original disc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drive to examine (0 = A, 1 = B, etc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original size of disc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dedicated to Paul Arc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retrieves the size of the disc with no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disc size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DS=disc size(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DF=d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print "Total size of disc ...:";using "##########";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print "Amount used ..........:";using "##########";DS-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 print "Amount free ..........:";using "##########";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60 en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 free (A)...: Retrieve amount free on d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drive to examine (0 = A, 1 = B, etc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amount of bytes free on d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command retrieves the amount of space (in bytes)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. Is is the same as 'dfree' but allows you ident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icular drive, not necessarily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disc fre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DF=disc fre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print "Amount free ..........:";using "##########";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30 en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 used (A)...: Retrieve actual amount used on d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drive to examine (0 = A, 1 = B, etc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actual number of bytes used on d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command retrieves the size the used portion of a dis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as it is the true amount (formatted size - free bytes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necessarily equal the sum total of files on the disc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TOS you enter 'dir' the amount used refers to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ata, not on the entire disc and not includ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which must be stored on the disc. This is wh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to be incorr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disc used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DU=disc size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print "Amount used ..........:";using "##########";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30 en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tab (X)........: Tab to column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Column to tab to (0-1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to screen/printer/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is a more true version of the tab comman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e provided by STOS. The STOS tab command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by the value, from where ever the cursor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TAB function moves the cursor to the selecte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es so by repositioning the cursor to the start of the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using ASCII value 9 to move the cursor right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. Because of this it probably will not work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because most printer use this code to ski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efined tabulation value, not necessarily one place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vtab(5);"Name";vtab(20);"Sc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print vtab(0);"Loop";vtab(20);"Loop x Lo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for LOOP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print vtab(0);using "##";LOOP;vtab(20);using "###";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nex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50 en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ab (X)........: Tab to column on lin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Column to tab to (0-1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to screen/printer/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is a more true version of the tab comman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e provided by STOS. The STOS tab command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by the value, from where ever the cursor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TAB function moves the cursor to the selecte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es so by repositioning the cursor to the start of the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using ASCII value 32 to move the cursor right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. Using code 32 means it will work on a printer but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screen means that characters on the line upto the colum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print ltab(5);"Name";ltab(20);"Sc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lprint ltab(0);"Loop";ltab(20);"Loop x Lo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for LOOP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lprint ltab(0);using "##";LOOP;ltab(20);using "###";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nex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50 en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r (8 parms)..: Blur portion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destination address, top left corner x,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ock size x, y, factor x, y, blu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te that versions &lt;1.70 used block size and fact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pposite sequence. Any blur command before this will need these two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ameters (4 in all) swapped o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will 'blur' a portion of the screen 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. It may be used to emulate the blur used on television wh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a persons identity or in games to distort a picture and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or just how distorted the picture can be before someon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distort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ONLY WORKS IN LOW RESOL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stination must be an actual address (so for bank 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tart(5) not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op left corner identifies the pixel position (x,y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distortion is to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lock size x,y is the area of the screen to blu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16 x 16 and the factor was 2 x 2 there would be 8 x 8 blo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urred portion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actor x,y is the new pixel size. For example,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,2 will create a block of 2 x 2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lur type can be a value 1 - 5 (any other valu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r type 1). It tells the command which pixel to use to get the col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block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top left pixel     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 top right pixel     (x+x factor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- centre pixel        (x+x factor/2,y+y factor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- bottom left pixel   (x,y+y fa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- bottom right pixel  (x+x factor,y+y fa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ur physic,0,0,320,200,2,2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mode 0:key off:curs off:flas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FILE$="PIC.NE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load F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blur physic,0,0,320,200,2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hade A,B,C...: Change colours not B to C in add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screen address, colour to ignore, selected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changes all colours (except a selected one)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 the selected colour. Its primary use is freeing the other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gitised or scanned picture. These types of image use shading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effect but this uses all of the 16 colours. Generally use colour 0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ning this command over a screen (using a value of 1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image or 15 for a video digitised image) should do the trick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a scanned image you may want to change colour 1 to $0 so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rather than a grey sh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ere scanning in your drawings to colour in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redefine the other colours to pretty ones (ie red, yellow,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 instead of grey sh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hade physic,0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mode 0:key off:curs off:flas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FILE$="SCANPIC.NE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reserve as scree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load FILE$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 deshade start(5)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0 screen copy 5 to phy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0 colour 1,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rinter data A: Configure pr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printer data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allows you to set up the Atari/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ata is made of flags using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    If clear (0)            If set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  Dot matrix              Daisy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  Monochrome             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   Atari Mode              'Epson'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    Draft quality           Final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    Parallel port           Serial (RS-232)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    Continuous              Single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your knowledge, bit 0 is the furthest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given in binary. The value is preceded with a % to sign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binary one. So, %10011 would mean that bits 0,1 and 4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set the value to any combination of the abov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you MUST use every bit (set or clear) to change an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'set printer data %101100' will set the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matrix, monochrome, Epson compatible, Final quality, parall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only want to change an individual bit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'setup of printer' command to get the original value, use 'or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your bit and then use 'set printer data'. See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printer data %101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set printer data %10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t an individual bit or b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rem Set bit 1 leaving other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PS=setup of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PS=PS or %0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set printer data 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of printer: Returns printer configur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printer data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returns the Atari/print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ata is made of flags using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    If clear (0)            If set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  Dot matrix              Daisy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  Monochrome             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   Atari Mode              'Epson'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    Draft quality           Final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    Parallel port           Serial (RS-232)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    Continuous              Single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your knowledge, bit 0 is the furthest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given in binary. The value is preceded with a % to sign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binary one. So, %10011 would mean that bits 0,1 and 4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S=setup of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print setup of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rev S$.........: Horizontally fli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string contai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will take a screen which has been cre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variable (using S$=screen$()) and flip the image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rev 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reserve as scree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FILE$="PIC.PI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load FILE$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S$=screen$(5,0,0 to 320,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 hrev 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0 screen$(physic,0,0)=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ble input S$: Input S$ (modify curr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String variable (must be set up -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(selected input string is mod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mmand is will take a previously s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llow the user to edit it. The is full edi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ursor keys (left/right and up/down if required), in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and delete. You may use 'home' to return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 and 'F1' acts as a field exit key, clear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ursor position on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TURN key accepts the entry and ends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tring MUST be correctly initialised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. To set up the variable (of fixed length)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$=space$(max_chars)+chr$(0). Is is important you terminat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r$(0). This may be removed after the command has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e-fill the string before running the command, i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$="No "+chr$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sible input 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mode 1 : ke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print "Enter name (upto 12) character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NAME$=space$(20)+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0 visible input 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50 NAME$=NAME$-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 change $RGB..: Fill palette with $R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Colour value ($000 to $77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Flood" palette with desired colour. Changed all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es (0-15) with this colour. Replaces whiten and bl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l change $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mode 1 : key off : curs off : flas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for LOOP=0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pe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print "Colour";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 nex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0 wait v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0 pal change $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 inverse.....: Invers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ommand to turn the inverse the palette. This goes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16 colours (regardless of what resolution mode you are in) and in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bits for that colour, black become white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l in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mode 1 : key off : curs off : flas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for LOOP=0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pe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print "Colour";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 nex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0 wait v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0 pal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 wai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0 pal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=fmt text(s,e,d,c,w): Forma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Source addr start,addr end,dest addr,high char,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Length of new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was created when I received a text docu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some non-ASCII characters, preventing me viewing it correctly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a STOS routine to format the text so that it was more read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as very slow so I wrot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need two memory banks, the second one being about on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as big as the first (to accommodate any possible extra character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your file into bank one. Then, using the function and its paramet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a new ASCII file which contains only selected character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to a selected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ource address is the actual address value (not bank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memory bank. The address end is the start address plu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aded, ie the last address to check. The destination addres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address of the second bank. The high character value is used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ange of character to include. I use upto 126 as the values after this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pecial foreign and border symbols. For your information the lowe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s 32, space. All values below this are control code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ASCII therefore. The width parameter is used to determine how wid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ll be. This may be in the range 10 to 160 inclusive. Note tha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spills over to the next line no hyphen is used. I decided on th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ing method as is saves processing time and basically does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turned value gives the length of the new fi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when saving the new file. A value of -1 is returned in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=fmt text(start(5),start(5)+S,start(6),126,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mode 1 : key off : curs off : flas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reserve as work 5,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reserve as work 6,1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bload "TEXTFILE.TXT"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 SIZE=4500 : rem Size of TEXT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0 L=fmt text(start(5),start(5)+SIZE,start(6),126,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0 if L&lt;0 the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 bsave "FORMAT.TXT",start(6) to start(6)+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0 print "Don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creen hz...: Toggle screen 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does the same job as the frequency comman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is you can compile it. I do not know why Francois Lione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 the frequency command to compile but this command should s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USE THIS COMMAND ON A STANDARD TV. If your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displaying the higher frequency you are okay but from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ad using it on a television that cannot support it could do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vision if used for long periods. The best thing is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if your screen looks as though it is jumping aroun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eady picture, press F1 to re-enter the command getting thing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screen 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mode 1 : key off :  curs off : flas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centre "Test monitor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locate 0,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centre "Press left mouse key to toggle frequenc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0 centre "or right mouse key to 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0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 : MK=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0 : while MK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 : : set screen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0 : : MK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0 :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0 until MK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0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aque screen s,x,y,v: Opaque version of scree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screen addr, x coord, y coord, 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will take a screen which has been cre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variable (using S$=screen$()) and display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ed position exactly as screen$()=S$ would do BUT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merged with the background. Instead it overwrite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neath, similarly to screen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the x coordinates must be a multiple of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aque screen physic,16,32,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reserve as scree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FILE$="PIC.PI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load FILE$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S$=screen$(5,0,0 to 320,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 opaque screen physic,0,0,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rev S$.........: Vertically fli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string contai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will take a screen which has been cre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variable (using S$=screen$()) and flip the image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rev 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reserve as scree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FILE$="PIC.PI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load FILE$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S$=screen$(5,0,0 to 320,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 vrev 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0 screen$(physic,0,0)=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sc (parms)....: Pixel perfect screen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9 parameters. Source screen address, destin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, X1, Y1, X2, Y2, X3, Y3, number of pla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is basically the same as the STO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command. There is, however, no word boundary limit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copy precise pixels. There is also a parameter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lanes to copy. There is NO validation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t is up to the programmer to ensure that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valid. The number of planes may be 1 to 4, where 1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the first plane and is therefore faster.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e of the command it is not terribly fast, s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psc start(5),physic,3,0,164,100,6,10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reserve as scree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FILE$="PIC.PI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load FILE$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ppsc start(5),physic,3,0,164,100,6,10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uash src,dest: Desquash ICE 2.4/Atomik 3.5/SP3/PC?/TNY/Sinb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Source, destination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depack a file which has been pac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E PACKER v2.4 or Atomik 3.5, the best data file packer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use. See PLOAD command for best way to use this command.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porate an LHZ (as in JAM 4.0) algorithm but the unpa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slow and the packer is less common for data files on th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 Packer 3 files can also be unpacked using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t will now also allow Degas Elite (PC?) and TINY (TN?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s to be unpacked. A second parameter (zero for Atomi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Ice files) is used to give the address of a STOS screen b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is very IMPORTANT that you precede the packed data 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tes 'PCx ' (whwre x=res 1,2 or 3) for Degas Elite and 'TNY 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Tiny, including the space. The problem is tha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mats do not use a header ID so some way of recogn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le has to be used by the programmer. The example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w this may be done easily.  When you reserve you work ban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quashed data make sure you add four bytes for the ID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e. reserve as work 5,SIZE_OF_DATA+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also depack files packed with the Sinbad p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not yet a very powerful packer it allows quick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within STOS. Both source and destination bu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is command and must not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unlike the depack tiny command the scree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esquashed to a STOS screen bank and the palette obta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palette rather than it automatically getting chang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depack the tiny image and not chang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bank you try to unsquash is no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sed types of packed file no unpacking will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quash start(5)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FILE$="INFO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SIZE=val(mid$(dir first$(FILE$,0),13,8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reserve as work 5,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bload FILE$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 OSIZE=leek(start(5)+8) : rem get origin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0 reserve as work 6,O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0 copy start(5),start(5)+length(5) to start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 dequash start(6) : rem Bank 6 now has unpack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0 reserve as screen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0 reserve as work 5,$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0 PC1$="PC1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0 TNY$="TNY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50 loke start(5),leek(varptr(PC1$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60 bload "PIC.PC1",start(5)+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70 desquash start(5),start(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80 get palette(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90 screen copy 6 to phy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0 wai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10 loke start(5),leek(varptr(TNY$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0 bload "PIC.TN1",start(5)+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0 desquash start(5),start(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40 get palette(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50 screen copy 6 to phy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6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mouse....: Turn off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mmand turns off mouse reporting to the syst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ctually improve the speed of the system slightly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s that if a user moves the mouse while a STOS s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ing you will not get that distorted sound commo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imilar command is available in another extens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extension does not work in high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if you disable the mouse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 it again (see below) on exit from STOS or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nabel to use the mouse from the deskt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abl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disa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print "Ha, try moving the mouse now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mouse......: Turn on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mmand turns on mouse reporting to the syst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used if the disable mouse command has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imilar command is available in another extens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extension does not work in high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abl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ena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print "Okay, have it your way - move the mo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rs232 spd,flow: Config RS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speed, flow control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s you to configure the RS232 port. You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a speed from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0, 75, 110, 134, 150, 200, 300, 600, 1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800, 2000, 2400, 3600, 4800, 9600,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peed is the baud rate. The Flow flag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rding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= No flow control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= XON/XOFF flow control (CTRL-S/CTRL-Q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= RTS/CTS flow control (hard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= Both methods of flow contro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rs232 1920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set rs232 192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print "Okay, now we're motori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squash 6prm: Quick red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source address, dest address, start x, y, end x,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mmand was submitted to me by Martin Milner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 resolution only version of the reduce command but is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y quick. It takes an entire screen and reduces it to 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ne in a new screen. Note that no error trapping exists so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ure the parameters used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 squash logic,physic,140,80,180,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0 reserve as scree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load "PIC.NEO"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get palette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0 cl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50 screen squash start(5),physic,0,0,160,40,196,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6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disc dv,name: Label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drive (0 for internal, 1 fo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isc 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rther to the rewritten fmt disc command I deci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be nice to have a command to allow the labell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kette. The name must be a valid GEMDOS filename, 8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an optional 3 character extension separated by '.'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VALID.ONE is okay! Remove a disc label with labeldisc drive,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bel disc 0,"VARIOUS.P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0 label disc 0,"DISC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ab/>
        <w:t xml:space="preserve"> 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v dup col sc,pal: Remove duplicate col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scree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lette address (or 0 if screen is STOS screen b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t simply this command frees up colours and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pack more efficiently by removing any duplicate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ing digitised some pictures which looked as 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ack well I was surprised when the packing ratio was extremely p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baffled until I realised that although it appeared that a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as one colour there were actually a number of colou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k 0 to 4 in fact) which were all black but were spread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ank" area. So I wanted to consolidate the colours by saying that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was going to be black ($000) and any pixel which had a colour 1 to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0 instead. I wrote a crude program which searched a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ny point of 1 to 4 to plot ink 0. It was slow and cumber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 decided it would be better to remove all dupl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. The routine was written in STOS and then rewritten i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d in the EXTRA extension. If I explain a little bit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you may understand exactly what it achie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gine you have the pal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ur</w:t>
        <w:tab/>
        <w:tab/>
        <w:t>Value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</w:t>
        <w:tab/>
        <w:tab/>
        <w:t xml:space="preserve">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</w:t>
        <w:tab/>
        <w:tab/>
        <w:t xml:space="preserve">  7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</w:t>
        <w:tab/>
        <w:tab/>
        <w:t xml:space="preserve">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</w:t>
        <w:tab/>
        <w:tab/>
        <w:t xml:space="preserve">  2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</w:t>
        <w:tab/>
        <w:tab/>
        <w:t xml:space="preserve">  7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</w:t>
        <w:tab/>
        <w:tab/>
        <w:t xml:space="preserve">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</w:t>
        <w:tab/>
        <w:tab/>
        <w:t xml:space="preserve">  7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7</w:t>
        <w:tab/>
        <w:tab/>
        <w:t xml:space="preserve">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8</w:t>
        <w:tab/>
        <w:tab/>
        <w:t xml:space="preserve">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9</w:t>
        <w:tab/>
        <w:tab/>
        <w:t xml:space="preserve">  7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0 </w:t>
        <w:tab/>
        <w:tab/>
        <w:t xml:space="preserve"> 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1</w:t>
        <w:tab/>
        <w:tab/>
        <w:t xml:space="preserve">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2</w:t>
        <w:tab/>
        <w:tab/>
        <w:t xml:space="preserve">  7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3</w:t>
        <w:tab/>
        <w:tab/>
        <w:t xml:space="preserve">  7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4</w:t>
        <w:tab/>
        <w:tab/>
        <w:t xml:space="preserve">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5</w:t>
        <w:tab/>
        <w:tab/>
        <w:t xml:space="preserve">  7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you can see, there are plenty of duplicate colours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pixels have been plotted for colour 0 and colour 5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but the effect is the same. They both show colour 000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command will do is replace any colour 5 pixel with colou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work out the duplicates it makes a small table of 16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corresponds to the colours. If a colour is uniqu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the element is set to 16. Otherwise, if the colou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, the element is set to the original colour value (0-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colour (0) is always going to be the first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so it is automatically set to 16. Then colour 1 is check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s set to 16 initially. The colour is compared to colour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the sane the element changes to 0 (as it is the same as colour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nothing happens (16 remains in the element). This happe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ther colours (2 to 15) and each time colours 0 to current-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. Of course if colour 0 is the same as colour 5 then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to 4 are not checked as a duplicate has already been found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this may be confusing but the result of this o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would give a table which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</w:t>
        <w:tab/>
        <w:t>16      Colour 0 is always an original or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</w:t>
        <w:tab/>
        <w:t>16</w:t>
        <w:tab/>
        <w:t>Colour 774 is not 000 so it's original or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</w:t>
        <w:tab/>
        <w:t xml:space="preserve"> 0</w:t>
        <w:tab/>
        <w:t>000 is the same as colour 0 so point to col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</w:t>
        <w:tab/>
        <w:t>16</w:t>
        <w:tab/>
        <w:t>Value 237 is original or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</w:t>
        <w:tab/>
        <w:t>16</w:t>
        <w:tab/>
        <w:t>Likewise for 7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</w:t>
        <w:tab/>
        <w:t xml:space="preserve"> 0</w:t>
        <w:tab/>
        <w:t>Another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</w:t>
        <w:tab/>
        <w:t xml:space="preserve"> 4</w:t>
        <w:tab/>
        <w:t>Another 777, that is also colour 4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</w:t>
        <w:tab/>
        <w:t xml:space="preserve"> 0</w:t>
        <w:tab/>
        <w:t>Another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</w:t>
        <w:tab/>
        <w:t xml:space="preserve"> 0</w:t>
        <w:tab/>
        <w:t>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9</w:t>
        <w:tab/>
        <w:t xml:space="preserve"> 4</w:t>
        <w:tab/>
        <w:t>Hmm, another 7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</w:t>
        <w:tab/>
        <w:t>16</w:t>
        <w:tab/>
        <w:t>Aha, 127 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</w:t>
        <w:tab/>
        <w:t xml:space="preserve"> 0</w:t>
        <w:tab/>
        <w:t>Another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</w:t>
        <w:tab/>
        <w:t xml:space="preserve"> 1</w:t>
        <w:tab/>
        <w:t>774 is originally stored at colour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</w:t>
        <w:tab/>
        <w:t xml:space="preserve"> 4</w:t>
        <w:tab/>
        <w:t>777 bac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</w:t>
        <w:tab/>
        <w:t xml:space="preserve"> 0</w:t>
        <w:tab/>
        <w:t>000 makes it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</w:t>
        <w:tab/>
        <w:t xml:space="preserve"> 4</w:t>
        <w:tab/>
        <w:t>777 has to have the las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can see, there are only 5 unique colours. Colour 000 appears 7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774 appears twice, 237 once, 777 5 times and 127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table has been built the entire picture is scanned pixe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. For each pixel the colour is retrieved (0-15). It is then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the table and the value of the element retrieved. Wher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6 nothing happens as this is an original or unique colour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16 value means that this is a duplicate, so the elem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the colour value for this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mmand only works with low resolution images.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he physical screen (so you can see it happen)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(usually a screen bank). The second parameter points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lette. For a STOS screen bank leave this as 0 and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utomatically located. Note that screens on an STe ma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STe palette stored. When you print colour (x) it ma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alid value. Eg. If the value stored in the bank is $008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get palette(...) to give $008 but on a normal ST to give $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. Well it does not, it gives 0. This is why the exampl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RMV1 and RMV2 both de-STe the palet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mv dup col start(5)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0 reserve as scree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ab/>
        <w:t xml:space="preserve"> 20 load "image.pi1",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0 screen copy 5 to phy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0 get palette(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50 rmv dup col physic,start(5)+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60 wait vb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70 get palette(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8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will show "on screen" the effect of the comm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on the actual screen bank. However, because any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seen by you as they will look black, for example,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line 4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0 palette $0,$1,$2,$3,$4,$5,$6,$7,$10,$20,$30,$40,$5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60,$70,$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p col sc,pal,c1,c2: Swap two colours in a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scree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lette address (or 0 if screen is STOS screen b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ur 1 (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ur 2 (0-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will take a screen (bank, physical, etc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any occurrence of colour 1 with colour 2 and vice versa.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wap the actual colours in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 practical use of this is if you wished to e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lour 0 (the border) was black. If, for example, colour 0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200 (red) and colour 8 was $000 (black) you could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p col start(5),0,0,8 and the effect would be that the imag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the same but colour 0 would be $000 and colour 8 would be $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rder would be black rather than red. An example exist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how I used this to ensure that the border was either dark (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ght (white) depending on a particular image. Obvious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which you will not use frequently but when you do it may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p col start(5),0,0,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0 reserve as scree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ab/>
        <w:t xml:space="preserve"> 20 load "image.pi1",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0 screen copy 5 to phy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0 get palette(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50 swp col start(5),0,0,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60 wait vb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70 get palette(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8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 file1,file2: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ol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ou may wonder why the ren command has been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rename already exists. The ren command can be used t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with no extension, rename can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n "OLD","NE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0 ren "info","info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ab/>
        <w:t xml:space="preserve"> 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file: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put: 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ilar to the ren command the reason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ue to the bug in kill which cannot access file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on directly. However, del cannot proces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 "tra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0 del "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ab/>
        <w:t xml:space="preserve"> 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fattrib (f$)...: Get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put: 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mmand retrieves the attributes of a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is stores in a byte value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</w:t>
        <w:tab/>
        <w:t>Hidd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</w:t>
        <w:tab/>
        <w:t>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</w:t>
        <w:tab/>
        <w:t>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</w:t>
        <w:tab/>
        <w:t>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</w:t>
        <w:tab/>
        <w:t>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-&gt;</w:t>
        <w:tab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, GEMDOS versions below 0.15 do not set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correctly. The bit is now set by TOS when a fil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written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fattrib("filename.ex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0 FATT=fattrib("file.tx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ab/>
        <w:t xml:space="preserve"> 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attrib f$, data..: Set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filename,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mmand sets the file attribute of 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 See the table above for which bits to set or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fattrib "filename.ext",%001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0 ORIG=fattrib("file.tx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ab/>
        <w:t xml:space="preserve"> 20 bset 0,ORIG : rem set read onl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0 set fattrib "file.txt",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compact(src,des,sz,typ): Compac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source address, destination address, size o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and packing method (currently only 1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 size of packed data, -1 if not p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mmand will attempt to pack data from on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to another. The second area of memory should be a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original size in case it cannot be packed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as a work area any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ly the packing method is pretty bas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ly only useful where there will be much repeate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an image. The type parameter should be set to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but hopefully the routine will be updat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ider range of pack preferenc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packed with the compact command can be de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desquash command. The header info for the Sin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r is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longword</w:t>
        <w:tab/>
        <w:t>SINx</w:t>
        <w:tab/>
        <w:t>where x = pack type (cur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longword</w:t>
        <w:tab/>
        <w:t>orig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longword</w:t>
        <w:tab/>
        <w:t>packed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size=compact(start(5),start(6),32000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0 reserve as work 5,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ab/>
        <w:t xml:space="preserve"> 20 NSIZE=compact(physic,start(5),32000,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0 rem Safely packed away, do som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0 cl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50 ?"Ha h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60 wait 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70 desquash start(5),phy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8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sion has been written using the following aid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pac 3 (HiSoft) and their informative (if a little errorish)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S Newsletter (issues 8 and 9 etc) R.I.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S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cise Atari ST 68000 Programmer's Guide (Glen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ing ATARI ST Machine Code (zzSo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's and 60's sounds on Breeze 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rom 1995 the glorious sounds of Virgin 12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nd including version 1.91 I had access to The Game Mak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- thanks to Dean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nd including version 2.00 The Atari Compendium,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 mouse disabling/enab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enerous comments from many people over a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... you know who you ar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mall note on string handling within this STO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I have been unable to get any CORRECT information 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within a STOS extension (stored values corrupt easily)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written this small routines which you should incorpor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ASIC program. Call these routines to use the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strings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s versio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mdos versio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sible input$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written a small program to demonstrate the abov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ether but you can, of course, separate them if you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the above commands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mode 1 : ke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gosub 50000 : rem Get T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 A$=BUGFIX_DES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 gosub 51000 : rem Get GEM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 B$=BUGFIX_DES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0 BUGFIX_SIZE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 print "Enter";BUGFIX_SIZE;" (or less) char string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 gosub 52000 : rem Get Visib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 C$=BUGFIX_DES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91 print :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print "A$";vtab(10);"B$";vtab(20);"C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 print A$;vtab(10);B$;vtab(20);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9997 rem 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9998 rem * Get TOS version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9999 rem 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000 BUGFIX_SIZE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010 BUGFIX_DEST$=string$("0",BUGFIX_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020 BUGFIX_SIZE=(BUGFIX_SIZE+1)/2*2 : rem En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 is an eve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030 BUGFIX_SOURCE$=os versio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040 copy varptr(BUGFIX_SOURCE$),varptr(BUGFIX_SOURCE$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GFIX_SIZE to varptr(BUGFIX_DEST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0050 retur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997 rem 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998 rem * Get GEMDOS version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999 rem 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000 BUGFIX_SIZE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010 BUGFIX_DEST$=string$("0",BUGFIX_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020 BUGFIX_SIZE=(BUGFIX_SIZE+1)/2*2 : rem En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ze is an eve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030 BUGFIX_SOURCE$=gemdos versio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040 copy varptr(BUGFIX_SOURCE$),varptr(BUGFIX_SOURCE$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GFIX_SIZE to varptr(BUGFIX_DEST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1050 retur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996 rem 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997 rem * Visible input (pass siz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998 rem * in var BUGFIX_SIZE)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999 rem 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000 BUGFIX_DEST$=space$(BUGFIX_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010 BUGFIX_SIZE1=(BUGFIX_SIZE+1)/2*2 : rem En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ze is an eve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020 BUGFIX_SOURCE$=visible input$(BUGFIX_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030 copy varptr(BUGFIX_SOURCE$),varptr(BUGFIX_SOURCE$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GFIX_SIZE1 to varptr(BUGFIX_DEST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2040 retur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Cubitt (Sinbad of Eff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bad@airtime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h me on irc channel #atari if you dar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