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27 Ja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YST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recognize this game from The Crystal Maze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lessly nicked it. Well - this is not for money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sign of an official Crystal Maze game. (And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simple. Place all the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id" so that no two consecutive numbers occupy adjacent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number you want to move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appear. Now click on the slot where you want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guessed - it will appear again! In this way you can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the side onto the grid, or from one slo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a number from the grid using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If you think you've got it, click on Howz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heck it out. I won't insult you by explain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D. If you've got any comments I'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Vegetable rights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imbu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