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text file is 79 cols per li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______  __  __  ______  ______            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 \   _ \ \ \ \ \ \   _ \ \     \   ----------------------   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 \  \\ \ \ \ \ \ \  \\ \ \  ===_   \   This diskmag is  \  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\   __] \ \ \ \ \   _ L \     \   \ underground- please\  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\  \    \ \_\ \ \  \\ \ \  ===_   \   be dishonest!    \  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 \__]    \_____] \__]\_] \_____]   ----------------------  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  ______  _____  __     __     _____  _____  ___ __  ______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\   _ \ \  _ \ \ \    \ \    \  _ \ \  __\ \  \\ \ \     ]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 \  \\ \ \ \\ \ \ \    \ \    \ \\ \ \ \    \  \\ \ \  ===_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 \   _ L \ \\ \ \ \    \ \    \ \\ \ \ \    \   _ L \     \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 \  \\ \ \ \\ \ \ \___ \ \___ \ \\ \ \ \    \  \\ \  ===  \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\     ] \    ] \    ] \    ] \    ] \    \ \  \\ \ \     ]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\                                                            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---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\///////////////////////////////////////////////////////////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URE BOLLOCKS #22 (27/3/93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F A L C O N * F I X E D * ( 2 2 / 2 / 9 3 )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ure Bollocks #22- in 2 nice Magic Shadow Archiver chunks this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because PB #22 is on 2  disks,  so get the companion PB22B.LZH file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magazine, you need 4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right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22A.LZH       (Which you must have if you're reading thi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22B.LZH       (Which you should have as it's the second disk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TWO good 3.5" disks that can stand having 82 tracks and 10 sector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An Atari ST. (Well, it is an ST magazin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The Magic Shadow archiver- this  is  the  standard  disk arc-er that all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s enthusiasts use, so if you don't have it already- it should be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to get hold of!  Try and get the MSA II program, as that's fa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crappy old Magic Shadow Archiver sh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-arc this mag, load up  Magic  Shadow  on  one drive- make thi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Put the disk with the .MSA files (PB22A.MSA) in this source drive.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name to select  the  .MSA file,  then stick the aforemention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into  the  destination drive.  Click on the button marked  "FILE -&gt;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the process of de-arcing!  Then you go  through the same process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.MSA file (PB22B.MSA) and the second blank disk.When you're finish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y presto, a working Pure Bollocks #22 diskmag! (Which works on th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GB's Smelly Sox swears even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bo explains how to use JANET and Internet! (news to you lot eh?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ntro revi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dcase nomina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lcon info + source co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r brilliant new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w to .... use HENSA, pack using LZW, grow hash, etc. etc.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range case of Steve Jacks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Elite Novella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Griff"s module player + interesting info about it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ssue (Imminent!) will contain even more info, a lot of opin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alcon-specific demos by Douglas Little! Watch out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is RUNS on the falc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ontact us,  we've  got an email box at the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n.penet.fi- and it still works  amazingly enough! Yes, we know that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ng to newsgroups has  been  stopped-  but  you can still use 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anonymous service, so  you  can  still  get  us from there. (We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and other people have sent us  mail already!) The address of our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18359@anon.pe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also got a snail-mail PO Box (Which we're sharing with Top Notch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ost to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08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asgow G14 9D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re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Genie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ALL NON-GLASWEGIAN OR NON-SCOTTISH REA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nder about the strange title  of our diskmag, then let us ex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lasgow (the  Scottish  city)  "pure"  is  often  used  as  an ad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"complete" or "absolute". "Bollocks"  is a fairly wid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ng in Britain, and  is  a  stronger  equivalent  to  "rubbish"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 refers to  the  male  genitals!  (Well,  how  else  woul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phrase "a load of  bollocks?!?!)  So an equivalent to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re Bollocks" would be "Complete Bullshit".  It's a kind of ironic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efore we actually finished our  first  issue,  we thought it wa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 as well! (Thankfully it's turned out to be fairly good now.)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f you were worried, then we  can  assure you that it's not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t on the evils of sex, or a load of porno text files (like Maggie 10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