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aaa  ttttt  aaa  rrrr   iii       ****         sss  tttt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a   a   t   a   a r   r   i        ****        s   s   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a   a   t   a   a r   r   i        ****        s       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aaaaa   t   aaaaa rrrr    i       ******        sss    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a   a   t   a   a r   r   i      ** ** **          s   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a   a   t   a   a r   r   i     **  **  **     s   s   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a   a   t   a   a r   r  iii  **    **    **    sss    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dddd  eeeee v   v eeeee l     ooo  pppp  eeeee rrrr   s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d   d e     v   v e     l    o   o p   p e     r   r s   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d   d e     v   v e     l    o   o p   p e     r   r 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d   d eeee  v   v eeee  l    o   o pppp  eeee  rrrr   s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d   d e     v   v e     l    o   o p     e     r   r     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d   d e      v v  e     l    o   o p     e     r   r s   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dddd  eeeee   v   eeeee llll  ooo  p     eeeee r   r  s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 and Answer Bulletin                   February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86 by Atari Corp.      "all rights reser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96 Borregas Ave.,          Sunnyvale, Ca.            9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 are  the  latest  questions  from  the Atari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bag  as  answered  by  John Feagans, Director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ology.  Leave questions on Compuserve for PIN 70007,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GO PCS57 for Atari developer SI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 How  can I have a different background color for tex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seem to be anything I can set to make this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A  way  we recommend to make this happen is to do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  of  the  area  behind  the text then use v_gtex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parent wr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 I  have  a GEM application that I am porting from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 compiles  O.K.  but  I  get a number of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s  in  the  link  step.   Some  of  these  symbo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_free, dos_gdrive, dos_lseek, and dos_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The problem here is some differences in name betwee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using, what is described in the GEMDOS spec, and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 in the bindings.  Here is a table which may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happe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Your code      GEM DOS manual      osbind.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dos_free       d_free              Dfre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dos_gdrive     d_getdrv            Dgetdrv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dos_lseek      f_seek              Fseek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dos_open       d_open              Fope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From  the  VDI there doesn't seem to be a call to set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do I do it and be compatible with all resolu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You can do it by drawing a 1 pixel wide line with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pixel.   There  is also a line-A call for setting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ter method is much faster, however, it does not c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I  just installed my ROMs and the system doesn't come u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just a white screen.  It is like this every time I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h...there it is...what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If  you  have just installed your ROMs and do not hav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 attached,  the TOS is going to spend considerab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ing  to  read some files from disk.  It i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k accessories, an auto folder which may contain driv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,  and a desktop.inf file created if you saved a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shorten the power-up process, then hav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ched with a valid floppy disk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I  just  ported my IBM PC version and have the symbol UMUL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here  is  a  problem  with  vdibind.   The  binding 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_DIV,  mul_div,  and  umul_div, but the symbol UMUL_D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ng.   If  you  are  programming  in  C perhaps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define  it in a header file.  In assembler, you could 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UL_DIV to umul_d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Can I boot another operating system if I have TOS in 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Yes.  The system has been designed so that a disk with a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or  can have another operating system which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.   Another  way  to  load another system would be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 in  the  auto  folder  on  the  system disk. 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ing  method  would  be to make a desk access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 the  new system.  It is also possible for a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  an  extended  bios  call  PUNTAES which fre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 used  by  the  AES  and  desktop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os,dos, and V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How  can I load in code from BASIC?  Where is it put?  H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allocate space for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o  use  the  BLOAD function you must first allocat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  big  enough  to  hold  your code.  Next use the var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 to  get the address of the storage area.  Use B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is address and the CALL function to execute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 final  point--make  sure  the  code  is  reloca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ly relative as BLOAD does no fix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How  are the icon outlines dragged on the desktop and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hap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Icons  are  dragged  on  the desktop by moving a polyline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.   The  vertices correspond to the edges of the mas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How  do  I  stop  BASIC  from  drawing  windows  on m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indows  are  redrawn when BASIC calls a routine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.   Some  examples  of  these routines are evnt_mul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nt_keyboard   and  evnt_button.  It is possible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nt_multi calls because there is a BASIC system t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AB.   Check  the  documentation  for  particulars. 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  of +24 there is a variable called GEMFLAG.  A PO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in  this  location  turns the event calls off and a POK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s the event call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When  I  double  click  on  AS68 from the desktop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s white and immediately returns to the desktop.  How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the name of the file to assem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It is possible to run AS68 from the desktop. The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install it as a TTP type, (TOS takes parameters)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ktop, or show-info and rename it as a .TTP. 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  click  on AS68, a dialog box for parameters will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.   You  can  then type "-u -l myfile.s" and click on 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 the program.  Object files fill be generated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o the desktop upon completion of th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I  have  a program where I am drawing my own dialog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 by  constructing the object tree and calling OBJC_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blem is that when I draw the dialog box, the menu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.   I  have  tried  everything  to prevent this. 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e  suspect what is happening here is that you may be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ddress  of the menu rather than the dialog box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 the  level  set  to  MAXDEPTH, everything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og  box  over  a  popped  down menu may be drawn.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what you are passing to the objc_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I  have  a  dialog box with an editable field.  When I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 string  to initialize the data, everything is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seems  like  the pe_text pointer is point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he  OBSPEC  field of the editable object points to a TE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.   In  this structure there are three pointers: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 they are 1) to a string containing the actual text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the  template,  and  3) to a character valid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yond  getting  the  proper pointer, another problem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nter  is  that the string is a fixed length. 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ing  data  into it which is longer than was crea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you defined the text in the resource co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I  am  running  the  batch  program and get a bus err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0.prg  has been running a little while compiling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this be a bug in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A  bug  is always possible but here are a few other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ct  when  a problem like this occurs.  The bat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abend  if  it cannot find a specified program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ay  also  have an include file with something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 might   explain   why   things   proceed 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-processor  in  abort  in the first compile step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 to check is if you are running out of space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which the compiler is running.  Each step of th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 some intermediate  files which require spa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 to  specify to the compiler which drive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the intermedi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I  am  transferring  files  from  my  IBM  PC to the 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mit.   ASCII  files  come  over  o.k. but bin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hen  you  transfer  binary files you must tell the 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ILE TYPE BIN.  You must also tell kermit on the ST to 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et image) or si (send 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I am using ICED.PRG to design my icons for use in my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How do I load these icons into the RC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As  an  example,  let us consider that you are in the R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created a dialog box.  Drag the icon type from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 into your work area.  Select the work area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n you have just moved down.  Bring down the menu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heading  and  select  the open.  At this point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 will  not load a new resource but will load in and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for the icon file you select in the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What   documentation   errors   do  you  know  abou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chhiker's Guide to the BI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he current Hitchhiker's Guide shows the initial PC be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$FC0000  and the initial SP from $FC0004. 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chhiker's  Guide  is  wrong in two places about the GEM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$20 to set supervisor mode.  The flag to merely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 mode  is  $1  and  not the $FFFFFFFF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ter  will  crash  the  system.  Second, the 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is function is $0 for user mode and $FF for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not $0 and $1 as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To  get  started  writing my program I need some mor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  Where can I find so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e  recommend that you get onto Compuserve and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tari 16-bit SIG and also the Atari developer's SI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 latter,   type   GO  PCS57,  and  read  the 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   We  are  constantly uploading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 the  data libraries as well as other develop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are available for download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I  am  trying to redirect standard output by using the F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   Gemdos  is  checking the handle for a numb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 6  and  reporting  an  error.   How  do  I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o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he  new  handle which you pass this function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 6  or  less than 0.  Values of -1, -2, -3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, AUX and 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How can I make a listing of my assembler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here is a way to make AS68 write a listing file to dis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 this you must add the parameter -P and specify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 following the input file name with &gt;filenam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 example which may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68 -P -L -U file.s &gt;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do this either from a batch file or you ma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68 as a TTP and do this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I am trying to compile the simple example C program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s   printf  to  output  "hello  world".   I  keep 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fined  symbols during the compile and the objec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. 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he  most  likely cause of the compile errors i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ng  the  header  file  STDIO.H.   Be  sure  that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 of  your  source  file  that you 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include  "stdio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 with  the  link may be caused by not specif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iles  that  are required.  Here is the bare minimu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have for a C program that is not a GEM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mstart.o,(your object),gemlib,li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Why is the return key not returned by the getchar fun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When  Digital  Research  wrote the 68k run time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lcyon C compiler they used the Unix new lin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terminating  input.   In a generic system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 generate  the  sequence CR LF.  The run tim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w  away  the  CR and count on the LF coming throug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 way to get around this problem is to use the un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os  or  dos  input  from  console.   The  scanf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ly   afflicted.    Instead  of  forcing  the  us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  input with control-J, build a buff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 by a null character using the bios and bdos.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string to sscanf which acts only on the string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