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Betat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blich drfen Beta-Versionen des XFS/Device-Drivers NICHT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sonsten hier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Infos zum Entwicklungsstand des Trei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Informationen zur Beta-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E.TTP kennt eine weitere Option: -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kann der Treiber zu Debug-Ausgaben auf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gibt es die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: keine Ausgaben, bei harten Fehlern jedoch kerinfo^.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: Prozedureintritte und diverses gebl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: Sehr viele Meldungen (zB Read-Length, Puffer-Umkopierereien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Voraussicht nach wird dies in der endgltigen Version nicht 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as wichtiges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0531/126678 voice, 124332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, St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lche Returncodes sollten wann kommen. Beispiel: Unload XFS, wen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offen sind. EACCDN, oder w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as liefert man fr lseek auf u:\dev\mt. Einerseits auf seek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X(LONGINT)?) andererseits ob berhaupt was anderes als die ak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gemeldet werd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gerne eindeutig melden, da u:\dev\mt ein Sequentielles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von dem nicht bekannt ist, wieviel geles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00 [28.06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s funktioniert inzwischen stabil. Nach einigen echt heftigen Denkfehl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es im Moment ganz gu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00 [29.06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derungen aufgrund Abstimmung mit JFH@UN: Kommandos fr Stream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feld von MTIOCTOP verlegt, wie es eigentlich gedach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stzlichen Parameter MTEND 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00 [30.06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 paar Lock-Stati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rallel zu GEMAR auf den neuen Index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XFS kann _nicht_ die alten Bnder lesen. Dabei wird es vermut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00 [09.07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schrnkung f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eingebaut: 15 Dateien per XFS nut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 bisher un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etzte Fehlermeldung wird in CPX angezeigt, tape.ttp gibt bei Fehl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00 [11.07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jaha, da waren doch immer alle Streamerkommandos an (Load, Prevent,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e) Hatte leider noch von den anfnglichen Tests (vor der GEMARXFS.PAR)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fest im Treiber. Da anhand der Parameterdatei immer nur zustz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 wird, waren die drei Punkte natrlich immer an, auch wenn es nic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 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fft halt vor allem Uwe, dessen TEAC Load nicht beherrscht (hab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schon mal gesagt, da der TEAC Mist ist? ;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00 [16.08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sts mit MiNT 1.08, dabei ein Problem entdeckt: nach dem Laden und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laden, whrend Z:\*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ist, wird U: nur noch bis zum 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Z: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raffe das noch nicht ganz, aber manchmal funktioniert es :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NT 1.0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 von FILESYS.C durchfh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ozedur disk_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 FILESYS.C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(("calling mediach(%d)",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(int)mediach(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(("mediach(%d) == %d", d, 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r &lt; 0) return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r == 1) {   /* drive _may_ have chang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rwabs(0, tmpbuf, 1, 0, d, 0L);  /* check the BI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r != E_CHNG) {      /* nope, no chan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(("rwabs returned %d", 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r &lt; 0) ? r 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2;      /* drive was definitely chang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hat Eric leider eins nicht bed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ediach ruft den Festplattentreiber auf (callext1 auf hdv_medi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ennt natrlich nur Festplattenlaufwerke und keine XFS-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auf der Platte aufsetzen (CD-ROM, RAMFS, Strea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antwortet der Treiber mit EUNDEV und MiNT meldet das Laufwerk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folgende nd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 FILESYS.C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(("calling mediach(%d)",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(int)mediach(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(("mediach(%d) == %d", d, 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r = EUNDE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ybe the drive is not based on Harddisk, so the HDdriver 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UN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sk the Filesystem for Media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 16.08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r == EUND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(("request XFS for media change"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 = drives[d];   /* get filesystem associated with driv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f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*fs-&gt;dskchng)(d)) { /* does the fs agree that it changed?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[d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rv(d); /* yes -- do the chan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r &lt; 0) return 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0 [16.08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ngen wir doch mal endlich mit einer Versionszhlung an, wa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nach Freigabe von XFS mit u: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inmal ein XFS geladen war, wird auf Getxattr mit einem Pseudo-Ein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ntw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etzt auch eine Meldung, wenn Beta-Dauer berschrit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0 [18.08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mit Memory-Violation in CPX behoben. Lag an versehentlichem Impo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9.08.93] -&gt; Bh, gerade bei WYRWAS gewesen und auf dem TT getestet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R hat es geholfen, aber beim CPX nicht :-((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Ahnung woran das liegt. Solange einfach TAPE.TTP verwenden, wenn m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ction 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0 [20.08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etzt sollte ich die Memory-Violation aber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DEBUG(-2) lieferte die Adresse einer Text-Meldung. Beim Auslesen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 gabe es dann natrlich eine Vi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DEBUG jetzt komplett aus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1 [26.08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mstellung auf Dcntl(FSINSTALL/FSMOUNT/FSUNM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Schwierigkeiten beim UN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er Parameter XFSNAM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Namen wird das Dateisystem unter MiNT &gt;= 1.08 in 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1 [30.08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on wieder ein Fehler in MiNT:  :-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_UNMOUNT kann nicht funktionieren, da in UNIFS.C in uni_fscnt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cookie nicht auf eine UNIFILE-Struktur zeigt, sondern auf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 des X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folgende nderung, bis Eric sich dazu u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FS.C in uni_fscnt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else if (cmd == FS_UNMOUNT) {  /* remove a file system'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fs_descr *d = (struct fs_descr*)ar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YS *f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FILE *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irst check that directory exis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= uni_lookup(dir, name, &amp;f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r != 0)  return EFILNF;   /* name does not ex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!d) return EFILN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!d-&gt;file_system) return EFILN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d-&gt;file_system != fc.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EFILNF;  /* not the right name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f St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c-&gt;index does not point to a UNIFILE struct, as i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 uni_l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o I'll get u via search of u_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th this modification FS_UNMOUNT works fine with my X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 30.08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u = u_root; u &amp;&amp; u-&gt;fs != d-&gt;file_system; u = u-&gt;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l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fc.index does not point to a UNIFILE structu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= (UNIFILE*)fc.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1 [31.08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TDEBUG wieder eingebaut, auf den Speicher des XFS darf im Supervisor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S_MOUNT und FS_UNMOUNT werden nur verwendet, wenn XFSNAM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datei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er alte Mechanismus ber ein GEMDOS-Laufwerk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fr alle die MiNT 1.08 benutzen noch einmal in Wo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tweder verwendet man die Einblendung in ein GEMDOS-Laufwerk (zB Z),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er oben genannte Patch in FILESYS.C in der Prozedur disk_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erden und XFSNAME mu in GEMARXFS.PAR auskommentier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der man verwendet die Einblendung unter XFSNAME, dazu mu der Pat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FS.C in der Prozedur uni_fscntl durch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der man hofft, da Eric bald einen neue, korrigierte Version von M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1 [02.09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tersttzung von virtuellem RAM um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R.XFS kopiert die Daten jetzt ber den FRB, falls ein Cookie PMMU#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(und natrlich die Adresse &gt; phystop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 Anschlu am DMA-Port wird nicht mehr ST-RAM erzw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2 [02.09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ow-Level-nderungen siehe GEMAR:BET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3 [02.09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ow-Level-nderungen siehe GEMAR:BET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6 [30.09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ow-Level-nderungen siehe GEMAR:BET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AR.XFS installiert jetzt XFRB fr Sharing mit ander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ig installierte FRB-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XFRB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: SHORTINT;            (* Version des XFRB-cookies, $0100 = 1.00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flock  : POINTER TO BOOLEAN;  (* extended flock, Semaphor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 : ADDRESS;             (* Adresse eines Puffers im ST-RAM, mindestens 64 KBy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ze    : LONGINT;             (* 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6 [01.10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FRB wird nur angelegt, wenn FAST-RAM oder virtuelles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0.16 [03.10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 den Parametern zu MTIOSCTOP auf DaddrT um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op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_op    : lINTEGER;        (* operations defined below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_count : DaddrT;          (* how many of the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kram, warum als Zeiger auf char in C geschrie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arum berhaupt als Zei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EMAR.XFS verwendet bis auf weiteres hi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OINTER TO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mssen TAPE und GEMARCNF.CPX gegen die neue Version getau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Quick File Access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testen! Ich habe keinen Streamer, der QFA-Features ha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1.03 [12.12.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FRB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rrekturen, damit XFS wieder mit den neuen Libs 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1.12 [21.03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 GIGATAPE Rewind und Load auf non-Immediate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1.13 [17.07.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passungen fr symbolische Links im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1.13 [03.06.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FS fr MagiC liegt auch dabei (GEMARXFS.APP). Es ist das Original-XFS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 mit Wrapper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1.13 [03.06.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em, ewig alter Bugreport: XFS schrieb bei MTWEOF (Write Filemarks)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 An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 Carsten, htt'ste mal drngel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