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AA.DOC, the plain TeX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(CM version)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Astronomy and Astrophysics Mai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.0 as of 25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aa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ading macros fo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macros necessary f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Control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 \catcode`\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=0 catcode`\=\otherobey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gdefttfinish#1\endtt{#1strutendgroup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par\setupverbatim\let\par=\endgra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\obey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plus1pt\catcode`\=0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rm{\bgroup\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m{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^S=14\relax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ss{$\,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{{\rm \char'1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frame#1{\bigskip\vbox{\hrule\hbox{\vrule\kern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kern5pt\advance\hsize by-0.8pt\advance\hsize by-2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noindent#1}}\kern5pt}\kern\parindent\vrule}\hrule}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sttitl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ecial macros for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fill{\kern0.5em\leaders\hbox to 0.5em{\hss.\hss}\hfill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\enspace}\chap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\enspace}\sect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.1\enspace}\subsec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enspace 10}\thousand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\conttitlea#1#2#3{\if N\lasttitle\if!#1!\else\vskip8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\if N\lasttitle\if!#1!\else\vskip2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let\lasttitle=N\line{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\line{\kern\chap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sect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\line{\kern\chapindent\ker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subsec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if N\header \hfil \else \petit \if F\header 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\folio \else \folio\hfil \fi \else \ifodd\pageno \right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leftheadline \fi \fi \fi \global\let\header=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line{\rlap{\folio}\kern1.4true cm\ident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headline{\hfil\ident\kern1.4true cm\llap{\fol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User's guide for {\it Astronomy \&amp; Astrophysic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{} macro package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 end of special document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 \titelfont             = cmr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ffont            = 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vskip 12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{\titelb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 \&amp; Astrophysics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 Coding with Plai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rm Version 2.0 of February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\kern-1pt Verlag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ts Y\kern-2.5pt ork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Paris\enspace Tokyo\enspace Hong\ts Kong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\enspace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 further information please contact us at Springer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: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l\quad &amp;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&amp; Springer-Verla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New Technologies/Product Develop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P.O.~Box 10528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W-6900 Heidelberg 1, Federal Republic of German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x-P dial:  &amp; FRG 456 221 4305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If you do not yet have an account,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for your name; then simply leave a messag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The file name should be your name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tate, e.g. smith-texa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/EARN:     &amp; SPRINGER \at DHDSPRI6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:           &amp; 46\ts 17\ts 2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      &amp; (0) 62\ts 21 43\ts 982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ailing address for your disk/magnetic tape and out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l\quad &amp;#\hfill\quad &amp;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~Lequeux (Editor in Chief) &amp; M.~Grewing (Editor in Chief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.~R.~Pottasch (Letters Editor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and Astrophysics   &amp; Astronomy and Astrophysics   &amp; Kapte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stronomical Institu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Office             &amp; Editorial Office  &amp;  P.O.~Box 8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ire de Meudon       &amp; c/o Astronomisches Institu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L--9700 AV Groninge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-92\ts 195 Meudon Principal Cedex &amp; Waldh\"auserstra\ss{}e 64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etherla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&amp;    W--7400 T\"ubingen     &amp;     Tel. (31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\ts 40\ts 9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33-1) 45-07-06-30 &amp; Federal Republic of Germany &amp; Telex (44) 53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tars n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x (42) 27\ts 09\ts 12 obsastr &amp; Tel. (49-70\ts 71) 29\ts 49\ts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elefax (31-50) 63\ts 40\ts 33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 (33-1) 46\ts 26\ts 62\ts 93 &amp; Telefax (49-70\ts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\ts 34\ts 58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Telex (41) 7\ts 262\ts 714 ait 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&amp; E-Ma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AANDA \at FRMEU 51         &amp; Datex-P 02\ts 62-45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\ts 130\ts 039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ESIOA::AANDA            &amp; SPAN AITMVX::AAPTUE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.}{Introduction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.}{How to begin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.}{General rules for coding mathematic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.}{General typing rule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.}{How to code the beginning of your article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7.}{Heading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8.}{Fine tuning of the text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9.}{Special typeface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0.}{Footnote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1.}{List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2.}{Figures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3.}{Table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4.}{Acknowledgement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5.}{Appendix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6.}{Referenc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7.}{Signs, characters and special fonts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8.}{How to install M\TeX{}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9.}{Output example of an article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for {\it Astrono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\/} with \TeX{}, as well as those who have alread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{}, will be provided with macros that will give the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ayout. Use of these macros will considerably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th \TeX{}. Authors are requested to adhere strict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{\it the macros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body of the paper (the text) you should use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\TeX{}. Even if you are familiar with these commands,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is entire document thoroughly. I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use our commands properly; thus with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per will be formatted exactly in accordance with A\&amp;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\TeX{}, then the \TeX{} A\&amp;A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cause you any major difficulties. This style fil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o the required A\&amp;A style. We have also invented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re not provided by \TeX{} (e.g. \verb|\INSTITUTE|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ts 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hints are not specific to A\&amp;A; they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\TeX{} in general. Furthermore, the document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proper editing and use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pitalization, abbreviation, etc. -- see Sect.\ts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Preparing the final version for sub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bmitting the {\it final\/} version of an artic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office, authors must run \TeX{} with the {\tt MTPLAIN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is way the original Monotype Times fonts (MT font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, i.e. the length of lines, paragraphs, width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divisions are absolutely identical with the pri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proofreading of the text becomes unnecessary and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publication times are shortened. Only the re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and the layout need to be checked. The installation of th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described in Sect.\ts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VI file directly drives the typesetting mach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MT fonts only; CM fonts will not work. Thus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{\tt MTPLAIN.FMT} file rather than the standard \TeX{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not advise using M\TeX{} from the start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will be only a simulation of the Monotype Times fo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ear well proportioned on your own printout if you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P Laserjet, Apple Laserwriter (in general Postscript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). This will be automatically corrected in the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printers. The Previewer from Arbortex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fonts; however, other preview program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ame{Once you have completed your work using this style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final version {\it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magnetic tape\/} containing your \TeX{} input (source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VI file and {\it make sure that the text in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acceptable: 5.2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5.25$^{\prime\prime}$ CP/M, 3.5$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3.5$^{\prime\prime}$ diskette Apple MacIntosh, 9-track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i magnetic tape VAX/VMS, 9-track 1600 bpi magnetic tape ANS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9-track 1600 bpi magnetic tape, and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How to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nclosed DD diskette or tape in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{\tt PLAIN}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iles (aa means \TeX{} A\&amp;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 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aa.doc}&amp;general instructions (this fi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aa.big}&amp;information on how to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 (with detailed guide for user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aa.tex}&amp;the same as in {\it aa.big\/} but without the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aa.dem}&amp;{\it aa.tex\/} filled with an examp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aa.cmm}&amp;the macro package with CM fon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aa.mtm}&amp;the macro package with MT fo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of interest resides in the root directory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aa.the}&amp;list of thesaurus codes (for onlin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using CM-font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ile {\it aa.big}. It will give you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ceed with the title page: you have to re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{\tt ?????}'' with text. If you already have experienc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xplicit instructions, you may prefer to start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a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completed the input for the title page,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mmediately. In order to do this, you will hav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tate the refereeing process (and to obtai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s!) please generate a ``referee version'' (singl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line spacing) before using the MT fonts by gi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ter the command \verb|\input aa.cmm| (see the datase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.big\/} or {\it aa.tex\/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ereelayou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ptance of your paper and when \TeX{}ing it with M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rticles already coded with \TeX{}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{} A\&amp;A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articles coded with \TeX{} but not with the \TeX{} A\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ose not using Monotype Times fonts (MT fonts),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apted and rerun with our macro package and fonts, thu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If your text or your own macros conta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\verb|\vskip|, \verb|\goodbreak|, \verb|\ej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 or special fonts, these should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may nevertheless be exceptional occasions on which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these should only be used together with the MT-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\/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\/} the call \verb|\input aa...|, so that they can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fication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THOR or another preprocessor of \TeX{}, please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to a \TeX{} input file; then proce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General rules for coding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hematical expressions and tables please follow plain \TeX{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\/} by Donald E.~Knuth (1986), 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. As a column in the two-column printo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\ts cm wide, equations (enclosed in single \verb|$|)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single line. In such cases, please insert an \verb|\allowbreak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where long equations can be divided. For displaye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closed in \verb|$$|), please refer to Sect.\ts 3. {\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\/} in Chap.\ts 19, p.\ts 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played equations are set flush left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\halign|\dots\verb|$$| (as described in {\it The \TeX{}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\ts 190). Instead please use the following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$\vbox{&lt;assignments&gt;\halign{&lt;alignment&gt;}&lt;assignments&gt;}$$|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sequentially using arabic numer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on the right-hand side. To do this, simply add 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t the end of a displayed equation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qno\autnum| your display will be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art a new paragraph immediately after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, insert a blank line to produce the required inden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 paragraph, either do not insert a blank line or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and type \verb|\noindent|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ucture the source text for easier ori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lank lines beginning with a percentage sign (\%) at su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in the same way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tatement. Note, however, that any punctuation should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ly after the displayed equation, never af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Please insert \verb|\;| before the punctuation sig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zes of the parentheses or other delimiter symb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quations should ideally match the height of the formul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. This is automatically taken care of by the follow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.g.\ \ \verb|\left(| \quad or \quad \verb|\left[| \qu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verb|\right)| \quad or \quad \verb|\right]| (see {\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book}, p.\ts 145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Italic and roman in math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 \TeX{} treats all letters as though they we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ysical variables, hence they are typeset in italics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onents of formulas this would be incorrec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n roman is required. The following elements of a formul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roman by using the command \verb|{\rm ...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ext. Since \TeX{} ignores interword spaces in math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verb|\hbox{\rm &lt;text&gt;}| to typeset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Subscripts and superscripts in {\it formulas\/}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ely labels and not in themselves variables, e.g. $T_{\rm eff}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T_{eff}$, $T_{\rm K}$ not $T_K$ (K = Kelvin), $m_{\rm e}$ not $m_e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 = electron). However, do not use roman if the sub-/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ariables, e.g. $\sum_{i=1}^n a_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c)} Please ensure that {\it abbreviations\/} such as Ord,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, SL, Hom, Aut, Ker, sgn, const. etc. and {\it physical units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pc, erg s$^{-1}$, K, W m$^{-2}$ Hz$^{-1}$) in math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n roman type. On p.\ts 162 of {\it The \TeX{}book\/}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common math functions to be used in math m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\sin, \cos, \exp, \log|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d)} ``d'' used as ``differential sign'', ``e''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ponential function'', and ``i'' used as ``imaginary unity"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macros \verb|\diff|, \verb|\eul| and \verb|\imag|\pa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diff z/\diff x = \eul^x+\imag x$| yields ${\rm d}z/{\rm d}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 e}^x +{\rm i}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e)} Chemical symbols and formulas should be set in roman, e.g.\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Fe$, H$_{2}$O not {\it H$_{2}$O}, H$\alpha$ not {\it H${\alpha}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General typin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itle, subtitle, and all headings should not be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for the first letter and any other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pitalized. Formula letters should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itles have no end punctuation, but run-in heading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Table(s), Sect(s)., Chap(s)., Paper, Theorem, etc.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numbers, e.g. Fig.~3, Table~1, Paper III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Please follow the special rules in Sect.\ts 5.3 for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figure(s), table(s), equation(s), theorem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Figure legends and table captions except fo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bbreviations, and the opening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{\it should\/} be abbreviated whe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ning text followed by a number {\it unless\/} they c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sentence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., Sect., Fig., Eq.; e.g. The results are dep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~5. Figure 9 reveals that \dots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{\it Please note\/}: Equations should b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``Eq.'' and the respective numbe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q.~(14).''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reference comes at the beginning of a sent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breviated word ``Equation'' should be used, e.g. Equation (1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 However, Eq.~(15) makes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they should be defined at first occurrence, e.g. ``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nuclei (AGN), magnetohydrodynamic (MHD)''. If thes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re also mentioned in the abstract, they should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reign words and ph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ds that have not come into general use should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or phrase or its abbrevation can be found in the main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Webster's\/} (and this also applies to British usage), i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ation are considered to be in general use and are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`et al., cf., e.g., a priori, in situ, brems\-strah\-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'', should not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Punct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of equations has already been treated in Sect. 4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but also legends of figures and tables should not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How to code the beginning of your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n example of the beginning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ity Relationships for $p$-cyclic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Research supported in part by the U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under grant no. AFOSR-88-0285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Foundation under grant no. DMS-85-2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$^,$% This produces the comma between th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OTNOTE{This is a second 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line resulting in asymptotically faster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line for the same amount of work per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An example text with infinitesimal scientif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line which may als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Daniel J.\ts Pierce@1, Apostolos Hadjidimos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SADD{Department of Computer Science, Pur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West Lafayette, IN 47907, US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bert J.\ts Plemmons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eing Computer Services, P.O. Box 24346, MS 7L-21,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124-0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Mathematics, University of Ioannina, GR-45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annina, 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s of Computer Science and Mathematics, North Carolin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Raleigh, NC 27695-82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FFPRINTS{R. Plemm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 Received November 2, 1990; accepted January 7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ality question for block $p$-cyclic matrix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$-cyclic form, $q&lt;p$, results in asymptotically faster 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gence for the same amount of work per iterati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 block 2-cyclic SOR is optimal under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 giant planet 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\kappa$-mechanis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bility of gas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SAURUS{06 (03.11.1; 16.06.1; 19.06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do not delet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he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 and subtitle of your article you have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TITLE{&lt;your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&lt;your sub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|\newline| to split a long \verb|\MAINTITLE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BTIT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otnotes to the main title or 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otnotes to the title and subtitle are needed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{&lt;text of footnote&gt;}| instead of the ordinary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(Note the spelling in capitals.) These footnotes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($\star$). If you need more than one consecutive footno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\verb|$^,$| to typeset the comma separating the aster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Names of 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 for each name is: initial(s) of the for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amily name.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&lt;author's name(s)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 the order is optional.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``and'' should be placed between the two name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more authors, the names should be separated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nd'' should be inserted before the last nam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opernicus and G. Galilei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opernicus, G. Galilei, I. Newton, and C. Ptolema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hors have different affiliations, each nam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\at 1, \at 2, ... 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referring to the different addresses to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. In the exceptional case of more than 9 such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o-digit) number has to be enclosed in braces: \at\verb|{nn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ffiliations and present addr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filiations are specified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STITUTE{&lt;number&gt; &lt;name of the first instit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umber&gt; &lt;name of the second institute&gt;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numbers match those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'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ive the present address of an autho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as a \verb|\FOOTNOTE| at the bottom of the first colum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RESADD{&lt;address&gt;}| immediately after the respectiv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{\it present address\/} is ins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Dates of receipt and accep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ates of receipt and acceptance of your manuscri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the editors and inserted by the publisher, please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put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ATE{Received &lt;date&gt;, accepted &lt;date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inserted later in the format {\tt month day, year}.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\/}: \verb|\DATE{Received June 2, accepted September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d and accepted dates are in two different y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should be inserted as in the following example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\/}: \verb|\DATE{Received June 4, 1991; accepted July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Abstract and key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STRACT{&lt;text of your abstrac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{&lt;keyword -- keyword -- keyword 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 and uniformity, authors should choos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x key words which are identical to those already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 codes (see Sect.\ts 6.8 below). The heading ``Key word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utomatically. The individual key words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-dash (see Sect.\ts 8) preceded and followed by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Section number and thesauru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rticle is published, the title and author(s)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under the appropriate section head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smology'', ``Extragalactic astronomy'' etc.). In the annu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later in the 5-year index) your article will appear und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ix (maximum) different subject headings (or key word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age and sorting, it is necessary that the {\i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\/} and {\it thesaurus code numbers\/} are typeset abov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ge proofs. The 13 subject sections are listed on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ssue of the journal. The list of thesaurus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ised in December 1989) is to be found on pages 471--473 of th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dex (A\&amp;A 226/2, December II, 1989) and in the 1990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published in May 1991). These numbers correspond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(or key words) used in the ann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ESAURUS{&lt;sect. number&gt;(&lt;thesaurus code(s)&gt;)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Example: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on ``Magnetohydrodynamic shock waves'' belongs to Sect.~3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Extragalactic astronomy'') and will be listed in the annu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``Acceleration mechanisms'' (01.01.1), ``Galaxies: jets o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.13.1) and ``Hydromagnetics'' (08.01.1). The complete coding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boldface at the top of the first page,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sentation (note that the codes within the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emicol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HESAURUS{03(01.01.1; 07.13.1; 08.01.1)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ssible thesaurus codes and their corresponding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file {\it aa.the\/} together with the list of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Offprin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author, please provide an address for of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OFFPRINTS{&lt;name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hrase {\it offprint requests to:\/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ypesetting the title 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entered the commands described so far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keti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ormat the complete heading of your article. If you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 work done so far will produce {\it no\/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les on capitalization and punctuation see Sect(s).~5.2. and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adings will be automatically numbered by the follow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This is a first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his is a secon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is is a third-ord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This is an italic run-in head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has to be divided please use the command \verb|\new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,|    &amp; a thin space, e.g.\ in number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igits; a line division will no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is space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--| &amp; en-dash: two strokes, {\it without\/} a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\verb|---| gives an em-dash ``---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, but rather the shorter en-dash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i.e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 -- | &amp; space, two strokes, for an en-dash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ongrightarrow$ ``Springer em-dash''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-|     &amp; hyphen; one stroke, {\it no\/} space at either end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$-$|   &amp; minus, in the text {\it only}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~|     &amp; tilde between parts of names or betwee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best explained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,000~km, 1\,000\,000~s, NGC 468\,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~11-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 non-relativ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~K, $-5^{\circ}$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~h.c.~Rockefeller-Smith and Prof.~Dr.~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}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\tss 000~km, 1\tss 000\tss 000~s, NGC 468\tss 324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-1985, p.~11--21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written on a computer -- is now printed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to-noise ratio, early-type, metal-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lativistic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-30$~K, $-5^{\circ}$C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.c. Rockefeller-Smith and Prof. Dr. Mal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specified. {\it Italic\/} (not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\/}) should be used for emphasi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\+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it &lt;text&gt;}|    &amp; {\it Emphasized text}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ec{&lt;symbol&gt;}|  &amp; Vectors may only appear in math mod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$\vec{A} \times \vec{B} \cdot \vec{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$\vec{A}\times\vec{B}\cdot\vec{C}$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\verb|$\vec{A}^{\rm T} \otimes \vec{B} \otimes \vec{\hat D}$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 &amp; yields $\vec{A}^{\rm T} \otimes \vec{B} \otimes \vec{\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}$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ens{&lt;symbols&gt;}| &amp; Tensors may only appear in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ens{ABC}| yields \tens{ABC}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sc &lt;text&gt;}| &amp; Small capitals are only used for roman num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chemical symbols, denoting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``degree of ionization'', e.g.\ H\tss {\sc i}, H\tss {\sc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\tss {\sc iv}. These are produced b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\verb|H\,{\sc i}|, \verb|H\,{\sc ii} region|, \verb|C\,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}|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should have end punctuation. Footnotes within the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 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onote{&lt;text&gt;}| ({\it no\/} blank before \verb|\fonote|)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\verb|\footnote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provided by plain \TeX{}. Our command will numb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the footnote automatically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ext with a footnote\fo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 \do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}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lists, use the commands \verb|\item| and \verb|\itemi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dapted to the A\&amp;A layout. Please begin and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\verb|\med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&amp; \verb|%Do not forget 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1.}|&amp; \verb|Start of list and first ite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2.}|&amp; \verb|Second item in lis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item{a)}|&amp; \verb|Start of subdivision and its first item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item{b)}|&amp; \verb|Second item in subdivision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n.}|&amp; \verb|Item $n$ in lis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&amp; \verb|%Do not forget 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The text continues \do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 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 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 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 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 Item {\it n\/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inguish between lists consisting of short item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those with longer items (several lines long)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eated as a set of ordinary paragraphs 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sitioning of ``floating objects'' (i.e. figures and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xed when the tex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coding should be inserted at the approximate plac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gures are to appear. Please insert the following coding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possible}, so that the program can find the opt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. Figures should be numbered using arabic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throughout your text. If your figure is narrow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please do not try to fill the empty space wit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, halftones or combinations of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hould not be pasted into your laserprinter output}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separately in camera-ready form (original artwork,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, photographs and/or slides). The lettering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, and after reduction the capital letters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mm and not more than 2.5 mm in height. Check that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uniformly black and that the lettering on figure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each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coding given below. As can be seen in the out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automatically provide a frame of appropriate width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rresponds to that given in your input. The macro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mpty space above (at least 1\ts cm) and below (at least 0.5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)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, including the legend, must not exceed 23.5\ts cm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igures will be swallowed by \TeX{}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gures up to 8.8~cm wide 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begfig &lt;height&gt; cm|}&amp;Insert space of {\tt&lt;height&gt;}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actual height of the figur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nd use the unit cm only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figure{&lt;number&gt;}{&lt;text&gt;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gure leg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endfig|}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caption of a figure whose width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8.8\,cm 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}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e how the figure ``floats''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size=8.8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caption of a figure whose widt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\ts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colum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gures of width $&gt;$ 8.8\ts cm (column) but $\le$ 18\t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wid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re are two possibilities: (a) figure $\le$ 18\ts cm,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\ts cm; (b) figure $&lt;$ 18\ts cm, legend placed at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For (a) the procedure is essentially the same as for fig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wid &lt;height&gt; cm|&amp;{\rm Begin space of {\tt x} cm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ctual height in cm 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\verb|\figure{&lt;number&gt;}{&lt;text&gt;}|&amp;{\rm Figure legend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{\rm End spac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wid 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caption of a figure whose width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8\,cm (extending over both colum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\/}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wid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caption of a figure whose widt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18\tss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ing over both columns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b), you sh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figside &lt;height&gt;cm&lt;width&gt;cm|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gure happens to be more than (approx.) 13\ts cm w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turns out to be higher than the actual height of the fig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ll be automatically placed at page width underneath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side 1.5cm 12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3}{This is a ca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laced alongside the figure, because it fits there nic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\/}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side 1.5cm 12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3}{This is a caption, which will be placed along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because it fits there nice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able captions appear {\it above\/} the t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uld also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 should be set flush left. Vertical lines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hould only be inserted in exceptional cases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will find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tabular environment on p.~231~ff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each table including the caption must not exceed 23.5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 Tables exceeding this limit will be swallowed by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of width up to 8.8\ts cm (one column)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 must not exceed column width (8.8\ts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&lt;number&gt;}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&amp;&amp;\quad#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odot}$&amp;$\beta_{0}$&amp;$T_{\rm c6}$&amp;$\gamma$&amp;$N_{\rm crit}^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}$&amp;$N_{\rm crit}1{\rm Te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\hrule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\hrule}}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itled{Sample output} is to be found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&amp;&amp;\quad#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odot}$ &amp; $\beta_{0}$ &amp; $T_{\rm c6}$ &amp; $\gamma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$N_{\rm crit}^{\rm L}$  &amp; $N_{\rm crit}^{\rm Te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&amp; 0.82 &amp; 38.4 &amp; 35.7 &amp; 154 &amp; 32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&amp; 0.67 &amp; 42.1 &amp; 34.7 &amp; 138 &amp; 34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 0.52 &amp; 45.1 &amp; 34.0 &amp; 124 &amp; 370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}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with a width of up to 8.8\ts cm (one colum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 but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 reproduced separately as camera-ready artwork, proceed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, using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empty &lt;height&gt; cm|&amp;Begin table of \verb|&lt;height&gt;|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use cm only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\verb|\tabcap{&lt;number&gt;}{&lt;text&gt;}|&amp;Table cap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empty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2}{This is another table caption with an empt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exact height of the table (width 8.8\,c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able 1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size=8.8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empty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 with an empty box indicating the exact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width 8.8\ts cm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with a width of up to 18\ts cm (extending ov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ssentially the same as for tables of one-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&lt;number&gt;}{&lt;tex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3}{This is a table caption for a table wider than one 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l&amp;\quad #\hfill&amp;\quad #\hfill&amp;\quad #\hfill&amp;\quad #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#\hfill&amp;\quad #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#\hfill&amp;\quad #\hfill &amp;\quad #\hfill &amp;\quad #\hfill &amp;\quad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2 RA (1950) &amp;&amp;\multispan2 Dec (1950) &amp;&amp; $S$ &amp; Pol &amp;\%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og P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\hrulefill\quad &amp;\multispan3 \hrule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&amp;(h)&amp;(m)&amp; (s)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(mJy)&amp;(mJy)&amp; &amp;(W Hz$^{-1}$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\hrule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&amp; 54&amp; 18.0&amp; 27&amp; 26&amp; 56.2&amp;  8 &amp;     &amp;  &amp; 21.6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&amp;   &amp;     &amp;   &amp;   &amp;     &amp; 210&amp;     &amp;  &amp; 23.1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&amp;   &amp;     &amp;   &amp;   &amp;     &amp; 57 &amp; 1.3 &amp; 2&amp; 22.49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&amp;   &amp;     &amp;   &amp;   &amp;     &amp; 26 &amp; 0.73&amp; 3&amp; 22.15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ound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ful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3}{This is a table caption for a table wider than one 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l&amp;\quad #\hfill&amp;\quad #\hfill&amp;\quad #\hfill&amp;\quad #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#\hfill&amp;\quad #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#\hfill&amp;\quad #\hfill &amp;\quad #\hfill &amp;\quad #\hfill &amp;\quad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2 RA (1950) &amp;&amp;\multispan2 Dec. (1950) &amp;&amp; $S$ &amp; Pol. &amp;\%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log P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\multispan3\hrulefill\quad &amp;\multispan3 \hrule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&amp;(h)&amp;(m)&amp; (s) &amp; (\degr) &amp; (\arcmin) &amp; (\arc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(mJy)&amp;(mJy)&amp; &amp;(W Hz$^{-1}$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\hrule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&amp; (5 GHz) &amp; 12&amp; 54&amp; 18.0&amp; 27&amp; 26&amp; 56.2&amp;  8 &amp;     &amp;  &amp; 21.64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amp;(327 MHz)&amp;   &amp;   &amp;     &amp;   &amp;   &amp;     &amp; 210&amp;     &amp;  &amp; 23.13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(1.4 GHz)&amp;   &amp;   &amp;     &amp;   &amp;   &amp;     &amp; 57 &amp; 1.3 &amp; 2&amp; 22.49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5 GHz) &amp;   &amp;   &amp;     &amp;   &amp;   &amp;     &amp; 26 &amp; 0.73&amp; 3&amp; 22.15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ables of up to 18\ts cm in width (extending over both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essentially the same as for tables of on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ded with \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tabemptywid &lt;height&gt; cm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abcap{&lt;number&gt;}{&lt;text&gt;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tab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emptywid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4}{This is another table caption with an empty box below (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\,cm) indicating a table of page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tabemptywid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4}{This is another table caption with an empty box below (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\ts cm) indicating a table of page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inal remark on figures an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{}, the position of insertions such as tables or fig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program. If there is not enough space left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 two-column insertion is specified while type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lumn of a page, the insertion is put on a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on the next possible page. There are other occasion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, which we will not describe in detail here.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lease read Chap. 15 of {\it The \TeX{}book\/}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ne- and two-column insertions are kep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re may be cases in which this disrupts the corr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rtions. Also an article containing a lot of inser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breakdown of the page-making process. In both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to improve the appearance of the pages by sh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insertions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upply the command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cknow{&lt;text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{The author is grateful to M. Pleber 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and wishes to thank his wife for her pati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grateful to M. Pleber for suggesting this work and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his wife for her patie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are generated by typing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endix{&lt;number&gt;}&lt;text&gt;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verb|&lt;number&gt;| is a capital letter. If no numbering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brac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endix{A: correlation function} For the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has proposed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ppendix { } For the correlation function Mayer has proposed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A: correlation function} For the correlation functio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posed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For the correlation function Mayer has proposed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names should be abbreviated if possible in the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.\ts 16.3) or using standard abbreviations (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.\ts 16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Citations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normally cited in the text by placing the name(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without any comma between them, in parentheses.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one citation, both names should be given, sepa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(\&amp;). If there are more than two authors, only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, followed by ``et al.''. Commas should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wo or more years linked with one author (author group)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itations are made in one set of parentheses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semi-colon. If more than one citati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author group) is made for the same year, ``a'', ``b'', ``c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should be added to the year. If citations are ma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unning text, only the year(s) should be plac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will illustrate the require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(Copernicus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(Copernicus \&amp; Galilei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(Hubble et al. 1985; Newton et al. 1987; Ptolemaus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nicus 1988a, 1988b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Recently Galilei et al. (1991, 1992) showed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initials are permitted only in exceptional case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two authors with the same surna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citation made in the text should have a correspond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{\it References\/} at the end of the paper (see Sect.\ts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For frequently cited papers an abbreviated form of c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e.g. Paper\ts I, Paper \ts II (if appropriat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etters of the authors' su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The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the citations occur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ordered alphabetically by surname (with initials following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ferences to the same first author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ccording to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+ one co-author: alphabetically by co-auth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+ two or more co-authors: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o typeset references you should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&lt;text&gt;}| &amp;is used to create the h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&lt;text&gt;| &amp;denotes the beginning of a refere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by the nex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&lt;text&gt;| &amp;command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 &amp;which terminates the entire lis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bbott S., Costello L., 1992, MNRAS 301,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aurel S.T., Hardy O.L., 1991, A\&amp;A 245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recombe E., Wise E., Laurel S.T., 1992, Acta Astron. Sin. 47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tolemaus C., Newton I., 1993, in: Active galactic nuclei,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. Laurel and O.L. Hardy, Reidel, Dordrecht, p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Sample output} \vskip-5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bbott S., Costello L., 1992, MNRAS 301,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aurel S.T., Hardy O.L., 1991, A\&amp;A 245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orecombe E., Wise E., Laurel S.T., 1992, Acta Astron. Sin. 479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tolemaus C., Newton I., 1993, in: Active galactic nuclei, 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.T. Laurel and O.L. Hardy, Reidel, Dordrecht, p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Simplified abbreviations of frequently used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very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\+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xxxxx%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RA\&amp;A   &amp; Annual Review of Astronomy and Astrophys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fz      &amp; Astrofizic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J       &amp; Astronomical Journal (th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Zh      &amp; Astronomiceskij Zhurn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\&amp;A     &amp; Astronomy and Astrophysics (Letters indicated by page number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\&amp;AS    &amp; Astronomy and Astrophysics Supplement Seri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\&amp;AR    &amp; Astronomy and Astrophysics Review (th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pJ      &amp; Astrophysical Journal (the) (Letters indicated by page number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pJS     &amp; Astrophysical Journal Supplement Series (th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p\&amp;SS   &amp; Astrophysics and Space Scien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AAS     &amp; Bulletin of the American Astronomical Socie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JA\&amp;A    &amp; Journal of Astronomy and Astrophys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NRAS    &amp; Monthly Notices of the Royal Astronomical Socie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Nat      &amp; Natur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SJ     &amp; Publications of the Astronomical Society of Japa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SP     &amp; Publications of the Astronomical Society of the Pacific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ASPC &amp; Publications of the Astronomical Society of the Pa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Proceed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QJRAS    &amp; Quarterly Journal of the Royal Astronomical Socie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Sci      &amp; Scien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SvA      &amp; Soviet Astronom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.5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Standard abbreviations of less frequently used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\+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xxxxxxxxxxxxxxxxxxxxxxxxxx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cta Astron.~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cta Astronomica Sinic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cta 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cta Astronomic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rk.~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rkiv for Astronomi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stron.~Na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stronomische Nachrichte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ust.~J.~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ustralian Journal of Phys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Aust.~J.~Phys.~ Astrophys.~Su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ustralian Journal of Physics Astrophysics Supplemen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hin.~As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hinese Astronom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C.~R.~Acad.~Sci.~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mptes Rendus de l'Acad\'{e}mie des Scien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IAU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International Astronomical Union, Circula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Icarus  &amp; Icaru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Ir. Astron.~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Irish Astronomical Journ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J.~R.~Astron.~Soc.~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Journal of the Royal Astronomical Society of Canad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em.~R.~Astron.~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emoirs of the Royal Astronomical Societ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em.~Soc.~Astron.~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emorie della Societa Astronomica Italian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itt.~Astron.~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itteilungen der Astronomischen Gesellschaf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Mon.~Notes Astron.~Soc.~S.~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Monthly Notes of the Astronomical Society of Southern Afric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Observatory &amp; Observatory (th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hil.~Trans.~R.~Soc.~London,~Ser.~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hilosophical Transactions of the Royal Society of London,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Series 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Proc.~Astron.~Soc.~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roceedings of the Astronomical Society of Australi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Rev.~Mex.~Astron.~Ast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Revista Mexicana de Astronomia y Astrofisic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Ric.~Astron.~Specola~Vat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Ricerche Astronomiche. Specola Vatican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Sci.~Am. &amp; Scientific America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Sky Telesc. &amp; Sky and Telescop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Space Sci.~Rev. &amp; Space Science Review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Signs, characters and special 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Special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ough a large numb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plain \TeX{} (see {\it The \TeX{}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~434~ff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athematic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ffinterlineskip \tab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 13.5 cm{#\hfill &amp;\strut\quad #\hfill&amp;\quad #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 \vrule#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fill &amp;\quad #\hfill &amp;\quad 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&amp; Input &amp; Explanation &amp; Outp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a|     &amp; less or approx       &amp; $\la$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a|     &amp; greater or approx    &amp; $\g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etsto| &amp; gets over to         &amp; $\getsto$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cor|    &amp; corresponds to       &amp; $\cor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id|    &amp; less or equal        &amp; $\lid$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id|    &amp; greater or equal     &amp; $\gid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ol|    &amp; similar over less    &amp; $\sol$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sog|    &amp; similar over greater &amp; $\sog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se|    &amp; less over simeq      &amp; $\lse$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se|    &amp; greater over simeq   &amp; $\gse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grole|  &amp; greater over less    &amp; $\grole$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leogr|  &amp; less over greater    &amp; $\leogr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oa|    &amp; less over approx     &amp; $\loa$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goa|    &amp; greater over approx  &amp; $\go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haracters often used in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&amp; Input &amp; Explanation &amp; Outp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sun|      &amp; solar symbol            &amp; $\sun$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degr|     &amp; degree                &amp; $\degr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diameter| &amp; diameter              &amp; \diameter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sq|       &amp; square                &amp; \sq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d|       &amp; fraction of day       &amp; \fd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fh|       &amp; fraction of hour      &amp; \fh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m|       &amp; fraction of minute    &amp; \fm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fs|       &amp; fraction of second    &amp; \f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dg|      &amp; fraction of degree    &amp; \fdg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fp|       &amp; fraction of period    &amp; \fp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arcs|    &amp; fraction of arcsecond &amp; \farcs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farcm|    &amp; fraction of arcmin    &amp; \farc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rcsec|   &amp; arcsecond             &amp; \arcsec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|\arcmin|   &amp; arcminute             &amp; \arcmi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pecial roman or blackboard bol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&amp; Explanation &amp; Output &amp;&amp; Input &amp; Explanation &amp; Outpu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c| &amp; complex numbers    &amp; $\bbbc$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f| &amp; blackboard bold F  &amp; $\bbbf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h| &amp; blackboard bold H  &amp; $\bbbh$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k| &amp; blackboard bold K  &amp; $\bbbk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m| &amp; blackboard bold M  &amp; $\bbbm$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n| &amp; natural numbers N  &amp; $\bbbn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p| &amp; blackboard bold P  &amp; $\bbbp$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q| &amp; rational numbers   &amp; $\bbbq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r| &amp; real numbers       &amp; $\bbbr$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s| &amp; blackboard bold S  &amp; $\bbbs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t| &amp; blackboard bold T  &amp; $\bbbt$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bbz| &amp; integer numbers    &amp; $\bbbz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&amp;&amp;height 2pt&amp;&amp;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\TeX{} gothic letters are printed w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and \verb|$\Im$| for the real and imaginary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 are used. For A\&amp;A these commands have been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Re and Im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Invented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own home-grown symbols, we need a list of the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. Our package automatically produce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if they have names of the form \verb|\special|{\it 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\it xx\/} is a roman numeral. So either define you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m names \verb|\speciali|, \verb|\specialii|, etc., or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as ``aliases''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\verb|\def\peter{...}|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let\speciali =\peter|\par\noindent Be sure your macro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Ending your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text you must use the \TeX{} command \verb|\by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How to install M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r PC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with the MT fonts contain an install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for some configurations of your machine (e.g.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containing the \TeX{} program etc.). Subs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copied into the appropriate directories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\TeX{} and the MT fonts must be installed so that M\TeX{}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.EXE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\verb|MTPLAIN.FMT| file, you have to call \TeX{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ITEX| using the command \verb|TEX| \verb|MTPLAIN /I|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|*|'' appears, ``\verb|\dump|'' should be entered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\verb|MTPLAIN.FMT|, must be stor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normally looks for its ``formats''. \verb|MTPLAIN.FMT|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 file for use with PC-\TeX{} that does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M fonts (computer modern fonts) but rather with MT fo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MT fonts may involve an additional tim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, as a variety of new directories are produced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avail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\hfill &amp;#\hfill &amp;#\hfill &amp;#\hfill &amp;#\hfill &amp;#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ctex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texinpu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textfm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texfm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verb|\pixel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&amp; \verb|\pk150| &amp; \verb|\pk180|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pk210| &amp; \verb|\pk240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&amp; \verb|\pk270| &amp; \verb|\pk300|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pk330| &amp; \verb|\pk350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&amp; \verb|\pk360| &amp; \verb|\pk420|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pk425| &amp; \verb|\pk500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&amp; \verb|\pk510| &amp; \verb|\pk600|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b|\pk625| &amp; \verb|\pk750|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se directories correspond to the standard \TeX{}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hierarchy of the directories is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; to check this, please look at the directory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pixel files. If the directory names differ, give the corr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inter- or screen-driver must be instructed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 pixel files. Most of the drivers hav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ames of the fonts available to the printer. There th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have to be added. Please refer to your driver manual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iven to the pixel files by the installation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ctex\pixel\pk|\dots. If you run into trouble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for assistance at Springer-Verlag in Heidelberg (addres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~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T fonts have been installed and the file \verb|MTPLAIN.FMT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user can start M\TeX{} by entering the command \verb|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TPLAIN &lt;filename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For mini, micro or mainframe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nd organizational reasons, no guideline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llation of MT fonts in large computers (e.g. VAX, I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kindly requested to have the MT fonts inst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ian or a technician with appropriate knowledge of \TeX{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has been completed, M\TeX{} must be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``\verb|INITEX MTPLAIN|''; when ``\verb|*|''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|\dump|'' should be entered. The file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TPLAIN.FMT|, must be stored in the directory ``FORMATS'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\TeX{}nician can then tell users how to start up M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Output example of an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 you will find the file {\it aa.dem\/}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source of a typical article. Please refer to it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o gain an overall impression of the style and layout of A\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please also refer to the journ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