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495727992"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38351132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7800071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210722111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64492430"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935333852"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954478481"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61971417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31109884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69121709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