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trum Games Database v1.27                               (Release 04-03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. van der Heide - Copyright 1995-1997 ThunderWare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6a (Release 14-02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70.2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B expansion in a combowindow cra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ed the FileRequester file scan/sort routine by about 300% by 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to conventional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d handlers were incorrectly 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'NULL pointer assignment' bug in system mouse shap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bo window handling keys &lt;HOME&gt; and &lt;END&gt; moved the wrong sl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mbo window handling keys &lt;CTRL&gt;&lt;HOME&gt; (go to first ent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&lt;END&gt; (go to last ent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ative paths may be used for 'GameDir' configuration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shing characters in a TAP window did not flash very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shing parts in a combo window were always flashed, even if flas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abled in the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oo many color-items were in a combo entry, an XMS error would occ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-list color expansion didn't work properly if the color was above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page in a BASIC listing should be written after pressing the 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' or 'Remap UDG's' rather than going back to the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 functions 'Validate Database', 'Resort Database', 'Find New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Search For Games' would corrupt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x TAP-file menu function would corrupt the screen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fit in the little window. Now only the filename is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ither double-click on a PROG block in a TAP index, or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menu entry 'View BASIC-part' instead. This feels more natu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View SCREEN-part' to the menu strip under `Entry'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file (TAP Block) as a screen image (as double-clicking on a C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block in the TAP window, but now also for snapsho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rting a game entry into the correct position would corrup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me Select Window (it was correct in the database it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still couldn't view screen or BASIC parts from an .MDR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6 (Release 13-02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70.1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ider locking didn't work at the bottom of a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ceSnapJoystick created read-only files that it couldn't delete afterw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ere some problems with Spectrum BASIC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$ 6 (TAB) didn'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$ 13 (CR) didn't 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5 (Release 24-01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70.0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ly rewrote the combo window virtual memory handler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table now resides in XMS, so no matter how many entrie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 window, all conventional memory is left a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PrintComboEntries to re-align the window when entrie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from the end of the combo list, so that an empty bott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ed mouse timers to allow user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ve the FileViewRequester resize prope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d the FollowSlider combo flag into the operating system -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s all combo windows (e.g. in FileViewReques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d minimal SliderLength to 5 pixels (was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ved some bugs in print attribut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rint blink attributes '{L1' and '{L2' ('}L' to turn it 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all memory constraints for combo windows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o handle is set to a vast 32767 p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means that you will always be able to see info files to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(no more truncation unless there are over 32767 lines :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`{L1' (ink-blink) and `{L2' (invert-blink) sequen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so works for game names and poke descri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ntries are still sorted correctly and ignor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-name feature 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in Spectrum token expansion were in VGA order rather than Spectr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attributes in info files are now active until you turn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viously, they were turned off when the end of the line was reach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cription of the (current) database format to SGD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eren't allowed to create a .GIF file from a screenshot inside an 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lean selection criteria with value 'N' were never true (e.g. 'OS=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pectrum tokens had bad pad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trum UDG characters are now different from normal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 `Help' to the main screen, which allows you to view SGD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exactly 1 entry in your database, SGD would produce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exception error when running some menu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xtra checks so that device "C[none]:" (as in marked floppies)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occ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`ReadConfig' and `WriteConfig' didn't ask for your SGD flopp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ff a floppy. Instead, the config was written on whatev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 to be in the drive (reading produced an error in that c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elect which GameDir directories are to be searched when ch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entry `Find New Gam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, `Find New Games' will fill in the file name for a gam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nu option `Search for new games', which automatically search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ile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`DoubleClickInterval' and `InitialContPushDelay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to allow adjustment of the mouse tim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`Z80' or `Warajevo' with anything but .Z80 or .SL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joystick will be the (first) one you selec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ForceSnapJoystick' to the configuration file to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game (into the TMP directory) to allow the above option for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SLT type files as well (all emulat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select which fields (and in what orde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. This is done through a 'Select' button in the Print requ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PrintedFields' to the configuration file to save this 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View BASIC-part' to the menu strip under `Entry'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art from a snapsho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elect a PROG block in a TAP window, in which cas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can be vie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Z80' appears to have a 'no sound' switch after all. I must have been bl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Full source is now over 2Mb and 32000 lines of C/as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4 (Release 05-01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1.4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B (text) expansion _still_ didn't work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n emulator returns an error, the user must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o actually see the error message return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MS Windows has been detected, SGD will now always go full scr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(a lot of)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mouse flag DisableLocalHiding is set, the mouse would not re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after a swap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use flag ForceMouseRelease, to be used only when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gone when you leave S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ForceMouseRelease' to the configuration file,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mouse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D couldn't print at all anymore since version 1.21 (crashed occasional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used the Warajevo Spectrum emulator, the original gam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the emulator in stead of the pre-poked one if you ch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Windows Spectrum emulator "WSpec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rmining the memory type for a game when starting a new pokes fil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reating a .SCR file from a .TAP file, the displayed screen woul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f it contained flashing characters (the .SCR file was correct thoug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functions CrunchZ80Block and DecrunchZ80Block to reflect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n Z80 v3.05: if a bank (16384 bytes) to crunch result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, don't crunch it, set length to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3 (Release 17-12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1.3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1 pixel at the end of a combo entry to correct the selection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ut of memory checks in FileRequester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SliderLength is now always minimal 3 pix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B (text) expansion didn't work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oppy marker didn't care for critical error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was not possible to run SGD itself from a flop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vice selection from the FileRequester would sometimes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urrent directory' path for that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all code for stack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stack from 20Kb back to 16Kb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ource is now over 30,000 lines of C/As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2a (Release 15-11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1.2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IF creation funtions no longer need any memory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ed another 12Kb 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control of system mouse shape changes (siz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stack from 16Kb to 20Kb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Fix TAP-file' to the menu strip under `Ed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`.TAP' and `.MDR' indexing through combo window re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ke auto-bank mechanism didn't work on `.SLT' files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Poke' button was always unghosted for `.SLT'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have .SCR, .TXT and .POK files outside of an .SLT file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is found as extension within a .SLT file, the .SLT file overri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ing the first entry in a database would always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to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2 (Release 14-11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Screen' button didn't work for `.TAP' files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1 (Release 21-10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1.1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ow memory handler is now doubled to be able to rescue stuff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atal errors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wapout handler now also reports which file could not be fou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uld not run: File not found' error was 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height for (auto)requesters is now always cor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new, nonexisting database' flag would not be redetermined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en Database' from the menu strip, so no backups were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Backup Database' menu entry was not ghosted when choosing `New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`Always cheat' was turned on and you pressed the `Play' button,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select pokes twice (the first one was igno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ould not `save' a pokes file after deleting the last entry (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), as the `Save' button would be gho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related error messages in the pre-poke handler were incor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-poker wasn't able to handle `.SNA' file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xt in the window where you are asked for the poke valu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ke field `ASK') when starting a game poked would sometimes be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mply too long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pression batch file was written in the SGD director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lash handler on the main screen would keep reloading the im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as in a `.TAP'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`StartInfoButton', `DisableSounds' and `DirectVideoContro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abase field `OverrideEmulator' to use a particular emula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ALL DATABASES CREATED WITH EARLIER VERSIONS ARE INVALID N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ition does not cost a single byte of extra memory (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o manage it of course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ommand line switch `-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is the old convert flag (pre-1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is the old convert flag (pre-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is the old convert flag (pre-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 is the new convert flag (pre-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-conversion for databases, so the command line options `-C3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C4' are no longer required. Even imported databases can be conve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GreyOutGhosting' to the configuration file, whi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ay ghosting introduced in the previous version (too many people as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PickBestScreen' to the configuration file, which l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creen' button to the `ScrShot' button if a screenshot was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CompressOptions' option in the configuration file was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surrounding it. This caused an error if more than 1 option was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Best screen' to the menu strip under `Syst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reworked the configuration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rted options in the configuration file by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option `Snap Mouse Default' from the configur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ptions `Emulate Flash', `Slow Flash', `Confirm Overwri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lways Validate', `Always Cheat', `Pick Best Screen', `Start Butt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isable Sounds' to the configur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witches `-Q' (be Quiet) and `-D' (Direct video control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, as these are now handled throug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`{B' (bold), `{U' (Underline) and `{T' (italics)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g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ntries are still sorted correctly and ignor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-name feature 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so works for game poke descri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database reader: reads 32 entries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Find new games' would also find `.TAP' and `.VOC' files that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 included through the `Z80SnapNeedsTape/VOC'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0 (Release 22-09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1.0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larged mouse resize sha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larged window resize hotspo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larged mouse window-drag sh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local mouse hiding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ved some bugs in window outline dragg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ved color-selection bug in window printing (e.g. `{+a' didn't 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ved a few other bugs in the printing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hosted items are no longer color-ghosted (greyed out), but inlay-g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This will provide better results on monochrone moni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eatly reduced memory needs of the GIF creation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ed 19Kb work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uced stack from 32Kb to 16Kb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resolver would not signal that a game was found if that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set to be not found earlier. So even if you changed a game's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still act as though it wasn't found. This caused the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written in red and the `Play' button kept gho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ame was not passed to the selection criterion if you changed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requester or toggled the memory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elete selected' menu entry was incorrectly ghosted after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 course you cannot `EdInfo' if the game was not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p and Down keys in a Z80 header were STILL printed reversed. Ooo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User Def' keys are now printed in the more sensib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, Left, Right, Fire. Most game descriptions (inlays) have it this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a multiface pokes database for each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s `Pokes' and `EdPokes' to the mai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ConfirmOverwrite' and `PreLoadResources'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AlwaysCheat' to the configuration file, which links the `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the `Pokes' button when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Always cheat' to the menu strip under `Syst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 `FORMAT.SLT' to the distribution, which outlin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new version of `LINUXWWW.TGZ' (instruction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Full source is now over 1.82Mb and 29100 lines of C/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9 (Release 03-09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9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virtual memory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heap consistency check dumps core when the heap is corrup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ould lose your work if you created a new database from the menu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ave it through the `Save As...' menu option. This behavio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th main windows are drawn before setting up the initial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sh can now be emulated as well when drawing scr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`EmulateFlash' and `SlowFlash' to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`Emulate flash' and `Slow flash' to the menu stri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yst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memory gets low while reading a database, more entrie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s 50, is now 175). This should prevent SGD from generating ano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 too so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oom and consistency check in the `Add' button handler. At least 8.5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must be free to add an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mount of allocateable conventional memory is now also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emory part of `SysInfo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database has been truncated, the database name (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) is printed in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trum screens are no longer surrounded by a black box, but by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`Out of memory' error occurs while creating a GIF imag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 file is now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select a game that's not found, the entry is now reprinte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layable (red text), as it is done when you (re-)validate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ectrum logo to the about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bout box is also drawn while reading the initial database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D a `professional touch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8 (Release 25-08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base will be written back immediately after a conversion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take away some of the confusion about con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Resort Database' menu entry would produce a fatal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7 (Release 29-07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8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ugly bug in PutChunkyToPlanar routine (eg. pictures in reques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ould still activate menu entries with the shortcut key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was gho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a systemwide pre-allocated filecopy buffer of 16K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ull support for floppy numbering (mark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s in the File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utton `Refresh' (re-read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utton `MakeDir' (make sub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utton `Mark' (re-mark a flop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the `Copy'/`Rename' button while multiple file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w enforced to give an existing directory name as result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lved a bug where filenames with a `_' character in i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ould crash the swapper by having too long paths or pass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to your emulator. As it uses a normal exec system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command line may not exceed 127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ode fix to be able to cleanly swapout in favor of dos4g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database was empty, SGD would produce a fatal XMS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emulator type (`Config' 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ion criteria `PB' (PlayBit) and `IM' (Improvable) didn'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ion criterion was not reparsed if you left this fie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change. This setup is normally correct, but in this case anno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Play' button was not ghosted when the game path was not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 for file overwrite when creating a GI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(elementary) support for the "Warajevo ZX Spectrum Emulat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(full) support for the (DOS) "X128 Spectrum Emulat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the push buttons to fine-adjust a TAP Block Image into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uttons (just keep them pres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llows to shift past the end of a screen when adjusting in a T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window (some games miss the end of a 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s Up and Down in a Z80 header were printed reversed (how come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d it?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es to pre-allocate a filecopy buffer in upper memory if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(fast) filecopies, such as a database backup, even if memory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abase field `Disk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ALL DATABASES CREATED WITH EARLIER VERSIONS ARE INVALID N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ition does not cost a single byte of extra memory (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o manage it of course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`StableFloppies', `EmulatorPathWAR', `EmulatorOptionsW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EmulatorPathX128', `EmulatorOptionsX128', `Z80TapesOnl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extFloppyDiskId' to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switch `-?' (and `-H') which prints a syntax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ommand line switch -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is the old convert flag (pre-1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is the old convert flag (pre-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is the new convert flag (pre-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oppies are now numbered, so people can hold ALL their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loppies. SGD will request for the correct flopp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lection criterion `FD', which finds all games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Full source is now over 1.65Mb and 26300 lines of C/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6 (Release 12-06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7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UMBs were available but not enough, the allocation manager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 record of the block. For SGD this means that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ould say that an UMB was allocated even if this wa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as not able to run your emulator if it was locat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riv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, screens in a TAP file do not start at the start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a fine-adjustment set in the `TAP Block Image' window to re-al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5 (Release 25-05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6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cts Windows95 faultlessly and adjusts interrupt behavior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`Disable MS Windows' flag is set, will ensure that SGD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(more speed and sa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IL is no longer needed. It will use Direct Video Regi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in SGD v1.02 and below :) if the RIL is not found (e.g. Windows9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requested not to us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palette loader, so DeskView will not be able to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ved weird parsing bug in FileViewRequester that sometim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-lines to be printed between the good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use flag `DisableLocalHiding', which will treat HideMous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as HideMouse requests (i.e. ignores the given range) when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memory allocation handler to allow allocation of uppe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ap-files (used by the SwapOut handler if no XMS/EMS was availab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ritten in the `TMP' directory (or `TEMP' if `TMP' is not set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f none set) with a unique filename. Workbench is no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rant, even if called from its own shell with low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runtime code some more. Saved another 15Kb of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added the italics font (6x8.fni). Workbench had support for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, but I was too lazy to make the fo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NoLocalMouseHiding' to the configuration file, which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mouse flag. This improves Windows NT a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option `-d' to force Direct Video Registe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 RIL is found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the 48K permanent screenbuffer to upper memory if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s another 1000 entries in your list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option `-u' to disable use of uppe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`SysInfo' so that it also reports upper memory info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-mem rescue handler did not rescue anymore; it created a file of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oo many games were in the database, SGD would still produc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ead of the question to truncate. It now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4 (Release 26-04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5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ed virtual memory statis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anker is now restarted after a DOS shell-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enu strip submenu is no longer expanded if it is gho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rMouseEventTable did not reset all tables. The result wa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en you selected `Retry' in a FatalErrorHandler, it woul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 until it succeeded (in this case until you inserted a floppy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xplicit check for MS Windows, with adjusted interrupt behavi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ossibility to disable MS Windows during an SGD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 in Z80 block decruncher to make sure it will not writ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virtual memory usage in `SysInfo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MS Windows info in `SysInfo' if it has been 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nDard, ENHanced,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option `-w' to disable MS Windows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mouse to waiting cursor while initializing a newly loaded datab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slower machines will know they have to wait a while long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entries are selected, all related menu strip options are now g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select the game when you toggle the `selected' status -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Make SCR' button in the TAP block window used a corrupted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had been 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QuestionRequesters from the main window now have sensible header tex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Compress games' to the menu strip under `Database'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all entries in the database into seperate files. Useful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an internet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`Compressor' and `CompressOptions' to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efine the zip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brandnew filetype Super Level-loader Trap (.S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new version of `LINUXWWW.TAR' (instruction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Full source is now over 1.5Mb and 24400 lines of C/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3 (Release 25-04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4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 access would crash the system if any editbutton was still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any button hotkey while an editbutton is active now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File/MoveFile requester would print the wrong filename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ver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's nothing to backup if you start a new database from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not `Search New Games' while no directory to search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(that is, you must enter your very first game by h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ScrShot' button was not appropriately ghosted on star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hotkey for `Open...' from &lt;ALT&gt;&lt;O&gt; to &lt;ALT&gt;&lt;J&gt; (makes more s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trum environment anyw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ve button `ScrShot' the hotkey &lt;ALT&gt;&lt;O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ced that I forgot to mention the `ScrShot' button in `SGD.DO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info (`About') does no longer include the username, as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iled in and I now have too many registered users to mak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s (but I'm not complain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2 (Release 22-04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3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keyboardbuffer while the menustrip is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bug where &lt;ESC&gt; would not cancel an InputRequester, but accep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bug where shrinked directory names were 1 character too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sing a window with &lt;ESC&gt; would not reset a system mouse shape -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bug in CopyFile requester which sometimes crashed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menu option `View Z80 screendump' to `View screensho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bdirectory `SCRSHOT' to the game tree structure (like `INFO'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ed screenshots will re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Create SCR-file' to the menu strip under `Entry'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CR file and works much the same as the `Create GIF'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 `ScrShot' to the main screen which will dis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hot file and links to the `Screen' and `List' 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 `Make SCR' to the TAP block image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ced that I had added TAP and VOC support only for `.Z80' files. Ad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`.SNA' files as w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1 (Release 20-04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View Z80 screendump' to the menu strip under `Database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re's support for `.SCR' files as w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0 (Release 07-03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2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xplicit DOS version &gt;= 5.0 check; added error if this f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ystem flag Quiet to disable all system s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ly changed window and requester looks; more consistent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b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lementary window auto-activ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window dragging in both outline and ful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window resizing in both outline and ful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 &lt;SHIFT&gt;&lt;TAB&gt; to cycle through the buttons in the opposite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s &lt;CTRL&gt;&lt;B&gt;, &lt;CTRL&gt;&lt;E&gt; and &lt;CTRL&gt;&lt;W&gt; to edit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heck on return of edit buttons to see if the contents were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uced window buffer memory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ly rewrote memory optimization routines to allow greate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default window header font to 6X8.FNT as well; removed 8X14.F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hardware error when `drive not ready' into a nicer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hot-spot location of the mouse waiting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`non-selectable entry' flag to the combo entry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typed-name feature in the FileRequ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election in the FileRequester to allow multiple `Copy' and `Renam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add multiple `Delete'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bug in the FileRequester where copied or renamed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be written in the startup directory rather than the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ve (only) the FileRequester a resize gadget and resize prope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requesters can now also be closed (cancelled) with the &lt;ESC&gt;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CopyFile and MoveFile requesters to allow `Overwrite Al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InputRequester so that the input box will automatically start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apped meaning of &lt;SHIFT&gt; and &lt;CTRL&gt; for entry selection,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Windows (due to many requests, not my choise!): &lt;CTRL&gt;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ngle selection, &lt;SHIFT&gt; for multiple. This also work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: &lt;CTRL&gt;&lt;INS&gt; selects from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slider-lock from &lt;SHIFT&gt; to &lt;CTRL&gt;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double-click bug in combo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where the first entry in a range was sometime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when selecting a range of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option `-q' to be qui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nu strip menu `Syst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Disable sounds' to the menu strip under `Syst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Quit' to the menu strip under `Databas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 `SysInfo' to the mai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Z80SnapNeedsTape' to the configuration file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f which the first part is in a `.Z80' file and the res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.TAP'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Z80SnapNeedsVOC' to the configuration file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f which the first part is in a `.Z80' file and the res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.VOC'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DragOutlineOnly' to the configuration file, which,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pdate only a window's outline while it is being drag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ResizeOutlineOnly' to the configuration file, whic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, but when resizing a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put GIF files in a path relative to your game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`$' at the start of the `GIFPath'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`Make GIF' handler to create the `GIFPath' before creating a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th didn't exist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`database changed' checkmark after the database nam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button `Try' in the configuration window to `Us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`Save' or `Reload' does no longer stop the configur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 for &lt;ESC&gt; in main window for the typed-name featur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entir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ed bug in wrong pagebreaks when printing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that sometimes the wrong entry was deleted in XMS - major o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`Exclamation mark' picture when reporting after `Find new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 info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`save changed database' question in the `Open' menu entry to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atabase has been se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 course, the database must also be flagged `changed' when you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resort it or delete selected entri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d typed-name feature when the database is empty, whi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valid XMS handle'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 for file overwrite in `Save As' menu item, with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oose a databas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(introduced in previous release) where `Save As' p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f the new file didn't exists yet, because it want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rst: turned off the backup bit for `Save 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48K buffer for creating a tape index, as I needed the memor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is now a lot faster to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-clicking on a game name now automatically starts the game (final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TAP combo window from type VIEW to type 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bo window cannot be handled from the keyboard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double-click on a CODE/HEAD block in a TA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which opens a window to view the block as a screen and even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GIF file from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ve the `Resort database' window a cancel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sed the configuration file; added some comment in it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Full source is now over 1.4Mb and 22600 lines of C/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9 (Release 07-02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1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use flag `SwapLeftAndRightButt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boolean menu entry handling to allow easier 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font filename handling to extension only. Normal bitmap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.FNT', bold bitmaps get `.FN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font 8X10.FNT: improved images of letters `e' and `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ystem flag EditInsert to set the startup edi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veFile requester with check for target filename exist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opyFile and MoveFile requesters to support crossing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ing relative p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heck for target filename existence in CopyFile requ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error-checking on CopyFile and MoveFile reque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length of maximum allowed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ed characters `{', `}', `(' and `)' in a path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d mouse waiting cursor handling into the PercentageRequ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und a bug in UpdatePRequester - sol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und that CopyFile would create a readonly file - o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file existence tests from `open' to `st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spectrum font from `SPECFNTN' to `SPECTRU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file existence tests from `open' to `st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mmand line option `-g' (for Genius mouse hid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configuration interfac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UseGeniusMouseHiding' to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SwapMouseButtons' to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EditInsert' to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EmulatorOptionsXXX' to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ValidateAfterLoad' to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Find new games' to the menu strip under `Databas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Backup database' to the menu strip under `Databas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Validate database' with submenu options `All' and `Selecte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strip under `Databas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Auto-Validate' to the menustrip under `Databas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`Edit Insert', `Always Backup' and `Additional Switches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database backup function wor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rinked printed entries when printing the database - field seper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pace in stead of 2; each line is now 126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rinked the databasefile itself as well; each line is now (always!)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abase fields `FileSize', `Orig Scr' and `Improv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ALL DATABASES CREATED WITH EARLIER VERSIONS ARE INVALID N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lection criterion `PB', which tests the `Play' bit of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lection criteria `OS' and `IM' for `Orig Screen' and `IMprov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ommand line switch -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is the old convert flag (pre-1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is the new convert flag (pre-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button `Ok' in configuration window to `Sav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button `Cancel' in configuration window to `Reload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 `Try' in configuration window - is now the default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d displayed order of `Save' and `Reload' - positive values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corruption test when loading a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trum Screen and List output is now explicitely remo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utting a screen returns an error, the black bord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crunched (v1.45) Z80 snapshots took the wrong buff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screen -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fault paths for the emulators if no path wa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: `Z80.EXE' for Z80 and `JPP.EXE' for JPP - bot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S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remove tape/microdrive index on several more occations -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d memory failure when drawing spectrum screen from a TA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 -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eateTAPCatalog, where HEAD blocks were now reported wi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ytes too much - blocks with length &lt; 2 are now reported as being no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ort of index in SGD.D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8 (Release 30-01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0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de to compact far heap on combo window re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key &lt;DEL&gt; for toggling the selection for a combo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&lt;INS&gt;, as it should have be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heck for &lt;CTRL&gt; key when selecting a combo entry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oggle the selection bit(s) for all entries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elected entry up to the currently selected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add a keyequivalent (&lt;CTRL&gt;&lt;INS&gt;)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ved memory leak in ReInitCombo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me sanity checks to the SwapOu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the cursor one pixel left in edit buttons, where it should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ercentage requester to the CopyFile requ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ved problem where `Delete' in a FileRequester would sometimes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file from the list (but the correct one from di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SortEntry to re-align the window when entries had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nd of the combo list, so that an empty bottom would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stale function parameters and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reased stack size 4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reased memory n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eamlined memory usage when viewing scr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where the `Create GIF' menu entry was incorrectly ung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a new or open an existing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bug where table pre-allocation for the game select window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llocate room for -1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meaning of an empty selection string - previously it mean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matched, it now means that NO entries 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ed game selection colors: selected games are now with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didn't like it from the beginning, but it was easier to implement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remove a tape/microdrive index when one is on the scre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new or open an existing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name handling of temporary database files - they are no long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`GAMES.TMP', but keep their database name with extenion `.TMP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bug where printfiles would always be plac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no matter where the database itself w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BackupDatabase' to the configuration file, which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ld' database (once) to a backupfile before writing a new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nu option `Duplicate entr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Import function so that the first imported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e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memory probes to allow a graceful FatalError in 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ras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7 (Release 26-11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59.1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de to allow graceful release of the mouse driver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7.00 or up - the mouse is now `re-usable' as it should b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efault key to the window structure, which is selected if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s ended with an &lt;ENTER&gt; (&lt;TAB&gt; still does the s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bug in the delayed mouse event handler, which lost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oo much time had pa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heck for RIL residence, added error if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use flag `SnapToDefaultButton', which moves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utton together with the DefaultKey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use flag `UseGeniusScreenUpdate', which uses the `old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us driver call to DefineScreenRegionForUpd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de in DefineScreenRegionForUpdating to allow for a chang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spot location - solves all remaining mouse hiding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QuestionRequester, so that the negative op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the posi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double-click timer overrun, which caused any next clic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o be treated as a double-click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bug in the BF_FITDIR flag at button startup, where it w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edit button handler, so that all buttons with the BF_FI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set will convert all lower case keys to 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bug in the edit button handler, where &lt;CTRL&gt;&lt;DEL&gt;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contents, if the cursor was at the end of the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FileRequester to stay in drives mode if you selec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a hardware error and you choose 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printing of combo select entries: each entry is now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r at both ends, the selection bar is printed while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nd is one pixel less high - improved in speed and no more fli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XMS allocation manager to (re)allocate XMS memory chunkwis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allocation requests and speeds up the manag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onventional memory allocation manager to (re)allocate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ables chunkwise - this solves most of the extre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ation and speeds up all memory related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de to keep the far heap optimized - solves the rest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ation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bug in the mouse handler where it sometimes remembered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but forgot the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`%' character expansion bug in the FileViewRequ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newline-handling in the FileViewRequester, so that non-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Unix-style) can be displayed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ComboWindow key handler, so that cursor/page/&lt;INS&gt;/&lt;DEL&gt;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consumed if also a &lt;CTRL&gt; or &lt;ALT&gt; key was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bug in low-memory handler, where the meaning of the butt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uttons `Rename', `Copy' and `Delete' to the FileRequest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imple file manag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questers: InputRequester and Copy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rints edit button contents reformatted at button start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contains a path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printing bug in combo windows, where a byte was lost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tarted at bit 7 in video 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printing bug in combo windows, where empty `{' and `}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incorrectly expanded when sliding horizont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XMSAllAllocated return the correct valu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key &lt;CTRL&gt;&lt;ALT&gt;&lt;F12&gt; (for GIF screendump) to &lt;CTRL&gt;&lt;PRTSC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key &lt;CTRL&gt;&lt;ALT&gt;&lt;F10&gt; (for Panic shutdown) to &lt;CTRL&gt;&lt;ALT&gt;&lt;ESC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GIF creation algorithm some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ChunkyToPlanar routine (used for pictures in buttons/reques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speed 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menu system for better memory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QuestionRequester to support 4 buttons (Yes/No/Cancel/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mbo entry selection with &lt;SHIFT&gt; or middle mous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-equivalent &lt;DEL&gt;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iddle button check in sliderset; does the same as pressing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n the sl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bug when using a database on a different volume than SG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the fatal error: `Could not install new database: Cross-link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eld to each database entry, which holds the location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location of this game (an index into the GamePath array).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needed for this - file resolvation is now A LOT qui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ALL DATABASES CREATED WITH EARLIER VERSIONS ARE INVALID N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switch `-c' to use compatibility mode, which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o this new format, to solve the abov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switch `-g' to activate the `old' style Geni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switch `-p' to disable the load/save percentage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SnapMouseDefault' to the configuration file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ouse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is option and the game editor path to the configur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GIFPath' to the configuration file; this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Spectrum screen images will be st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handling of the path to the emulator itself. The filena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in the path, so that you don't have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Z80.EXE' or `JPP.EXE', but any executable (including batch 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arses the selection criterion after reloading the database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ariable to remember last used path in a FileRequester, to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games from the same (new) directory to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ileRequester bug which ignored the change when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turned, but in a diffe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es current entry when parsing a changed criterion - this ent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sidered while par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s count of matching games when deleting an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s &lt;CTRL&gt;&lt;CRUP&gt; to move one selected game up and &lt;CTRL&gt;&lt;CRD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ne selected game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PT0: in the configuration, which prints the database to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ed memory leak in ReadConfig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in CreateTAPCatalog, where HEAD blocks were reported wi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ytes too lit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nuing system a la Amiga; The right mouse button is now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nd is no longer used to start the selected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ont file `8X10N.FNT' for the menu str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partially print or save a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merge databases or chang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start a new, empty,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resort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invert or delete all selected entries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create a GIF file of the current Spectrum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will be stored in the `GIFPath'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button `Write' to `Save'. It uses hot-key &lt;ALT&gt;&lt;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hot-key for button `Shell' to &lt;ALT&gt;&lt;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functions global to provide better code re-use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bug where on some error conditions a PercentageRequest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urrent databasename to the bottom of the inform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Full source is now over 1.2Mb and 19000 lines of C/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6 (Release 09-11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58.8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ally, changed combo selection box into an inverted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uto-advance for edit buttons - pressing &lt;TAB&gt; while in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button does the same as pressing &lt;ENTER&gt;; the new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and the next button is elected (as the &lt;TAB&gt; handling bef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uto-select for edit buttons - when an edit button is elec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ew) &lt;TAB&gt; handler, the button is immediately started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cursor-repositioning for edit buttons - click in an activ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o set the cursor to that location (ignored previous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cursor-init bug in edit buttons - if the button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, the cursor is now always set at the end of the content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at the mouse-x, as for mouse-activation, previous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yped-name feature to the FileRequester, linked to the filename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ileRequester file pre-selection - if a filename is given,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uto-selected. If either no name is given or it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 in the list is se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QuestionRequester to support 3 buttons (Yes/No/Canc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blanker routine - display is no longer copied and bla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video refresh pin is disabled (if not supported (true EGA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is blanked). Saves XMS and provides instant blanking/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bug in the FileRequester, which caused a void Custom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rawn if the selected filename did not exist (and one had 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some `changed directory' bu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`EdInfo' handler to create the INFO directory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f the directory did not exist yet (omitting this caused rando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depending on the used edi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ancel possibility when pressing `Quit' and the databa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press the `Delete' button, the name of the game is now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rmation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option to be able to use a different databas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`GAME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on buttons are now all ghosted as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ll XMS errors when dealing with an empty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any entry field in an empty database now implicitely adds an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roubleshooting section in `SGD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5 (Release 15-10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58.7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hot-spot location of the mouse - 1 pixel left and 1 pixel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slid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lider pick-up delay - now instant pick-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HIFT-key check, to move the sliderbar to the mouse immedi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lick above/below the slider while pressing &lt;SHIFT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delay when using page-scrolling. This enables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(486DX/4 and Pentium) to scroll one page at a tim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earFirst on edit button handling - much to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&lt;CTRL&gt;&lt;DEL&gt; to clear an entire edit button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board selection support for combo view-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ViewRequester now truncates the file in memory if memory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duced a FatalError bef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SwapOu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pts empty filenames, which starts a new command interpr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es the PATH environment variable if the file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pts and runs batch (.BAT) files (produced a crash befor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`Cancel' button to the percentage requ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mouse support - now handles delayed events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mouse double-click handler, which is faster and more accu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ified (but increased its power) boolean button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tly rewrote the GIF-creation function: creation is now 10 time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scue handler for low-memory fatal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uced memory/hardware requirements, although DOS versions below 5.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in selection routine - if you change an entry, the re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riterion now actually work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in printer routine - printing the database now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rinting the database, on the last line of each page - wher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printed - also the last modification date is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`EDITOR' in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 'EdInfo' to edit a game info file from within S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memory is low, the user is asked to attemp to make a rescu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(if it had been changed) in `GAMES.SA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4 (Release 30-09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58.6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ally includes my own XMS routines - a lot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orks with XMS v2.0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SwapOut function - XMS memory leak sol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bug in hotkey handling routine - finally, all hotkeys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bug in selection window, where the last character on a l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color bug in FileRequester - directories are now all in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d string-printing in buttons one pixel left too (sorry, forg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size of buttons - width is now one pixel 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percentage requester routine - speed increase of 4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drawing/removing speed of windows and reque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source to reduce the size of the executable (Hmm, only 2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mouse problem with mouse drivers that are not full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(Error `Cannot change mouse graphics mod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hot-key for `Print' button from `i' to `t', as `i' was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`Info'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Full source is now ca. 1Mb and 15400 lines of C/asm - wow, impress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3 (Release 14-09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58.5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horrible bug in video setup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nother bug in the edit-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crash-bug in the hotkey handling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`Close' button in filerequester - it now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`close window' gadget shape - looks better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k over more graphics functions - fast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use wait cursor - OK, it's ugly, so su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some bugs in XMS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d string-printing in windows one pixel left, where is should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history information to a new file: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`Info' button and information fil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n't stop any longer if no configuration file was found - it now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in `Add'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in handling files in roo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repor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yped-name feature: ignores spaces etc. when matc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`.MDR'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`.VOC'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lection criterion for select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passes switch `-128' to 128K games under Z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vers from file read errors in `.TAP' and `.MDR'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s empty tape files as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2 (Release 15-0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58.4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k over the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k over critical error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k over DOS interrupt - DOS is now secured in critical 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k over video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deo register addressing is now done through the VGA BIOS - solv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tim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n faster screen handling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ouse hiding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ictures in reque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anic key &lt;CTRL&gt;&lt;ALT&gt;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GIF dump key &lt;CTRL&gt;&lt;ALT&gt;&lt;F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initial delay for push buttons. This enables the fa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86DX/4 and Pentium) to scroll one line at a time in stead of mult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d button selection box closer to th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sizes of reque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numerical input fields to accept numerical keyboard input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jumping off active edit 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hotkey (&lt;ALT&gt;&lt;letter&gt;) support for all push 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board selection support for combo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lider follow mode for combo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slider bar handling: you can now keep sliding even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ider bar with the mouse - just keep the left button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-arranged call and GUI memory management and removed all unneed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on memory requirements and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-arranged memory management on combo entries: maximum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longer so low (now 16383), but depends on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iledate/time to filerequester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percentage bar in percentage requ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beeper to support 3 beep-leng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cognition of color/monochrome display adapter/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games in the database is no longer limited to 16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fault values: 1 player and 48K game to `add game'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`Together' button 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`Memory' edit button into radio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`FollowSlider' to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`Follow Slider', `Printer' and `Lines Per Page' 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d the `EmulatorPath' entries: now `EmulatorPathZ80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EmulatorPathJPP' exist simultaneously (selected on `EmulatorType' sel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`EmulatorType' values: Z80 was 1, is n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P was 2, is now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arranged configur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lor dark gray to a lighter g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`ghosted' button color from bright white to dark g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in configuration fil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1 (Release 10-0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58.2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XMS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screen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mous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edit-butto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0 (Internal release 24-07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`Print'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`LinesPerPage' and `Printer' to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58.1, which solved a lot of timing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